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一 中药鉴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识别与功效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 xml:space="preserve">7  </w:t>
      </w: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工位号：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337435" cy="5785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83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桑螵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罗汉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百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石决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西洋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千金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自然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马鞭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桑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使君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金银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山慈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熟地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韭菜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徐长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苍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海金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薤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青葙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麻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05pt;height:455.5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83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桑螵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罗汉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百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石决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西洋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千金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自然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马鞭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桑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使君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金银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山慈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熟地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韭菜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徐长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苍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海金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薤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青葙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麻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427605" cy="5785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977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熟地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千金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徐长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西洋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海金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山慈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使君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马鞭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自然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罗汉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百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石决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苍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韭菜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桑螵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麻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桑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青葙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金银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薤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55.5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97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熟地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千金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徐长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西洋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海金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山慈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使君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马鞭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自然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罗汉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百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石决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苍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韭菜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桑螵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麻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桑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青葙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金银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薤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真伪鉴别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 xml:space="preserve">7  </w:t>
      </w: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工位号：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13970</wp:posOffset>
                      </wp:positionH>
                      <wp:positionV relativeFrom="paragraph">
                        <wp:posOffset>-3845560</wp:posOffset>
                      </wp:positionV>
                      <wp:extent cx="2562225" cy="30372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菟丝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苍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天花粉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白及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雷丸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小茴香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土鳖虫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川贝母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大黄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延胡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9pt;mso-wrap-distance-right:9pt;mso-wrap-distance-top:0pt;mso-wrap-distance-bottom:0pt;margin-top:-302.8pt;mso-position-vertical-relative:text;margin-left:1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菟丝子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苍术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天花粉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白及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雷丸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小茴香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土鳖虫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川贝母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大黄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延胡索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562225" cy="30372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川贝母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　苍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天花粉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大黄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土鳖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小茴香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延胡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菟丝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白及</w:t>
                                        </w:r>
                                        <w:r>
                                          <w:rPr>
                                            <w:rFonts w:ascii="宋体" w:hAnsi="宋体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伪品</w:t>
                                        </w:r>
                                        <w:r>
                                          <w:rPr/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雷丸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川贝母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　苍术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天花粉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大黄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土鳖虫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小茴香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延胡索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菟丝子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白及</w:t>
                                  </w:r>
                                  <w:r>
                                    <w:rPr>
                                      <w:rFonts w:ascii="宋体" w:hAnsi="宋体" w:cs="Tahoma"/>
                                      <w:color w:val="000000"/>
                                      <w:sz w:val="22"/>
                                      <w:szCs w:val="22"/>
                                    </w:rPr>
                                    <w:t>伪品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雷丸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试卷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sz w:val="24"/>
        </w:rPr>
        <w:t>试卷：厚朴、五味子、金银花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  <w:r>
        <w:br w:type="page"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二 中药调剂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审方理论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中药审方理论试卷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S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1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年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周山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43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中焦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木  香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紫苏叶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川  连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姜半夏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</w:t>
            </w:r>
            <w:r>
              <w:rPr>
                <w:rFonts w:cs="宋体" w:ascii="宋体" w:hAnsi="宋体"/>
                <w:b/>
                <w:sz w:val="30"/>
                <w:szCs w:val="30"/>
              </w:rPr>
              <w:t>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党  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砂  仁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白  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茯  苓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炙甘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炒麦芽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焦山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神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曲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仙鹤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黄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芩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黄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柏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g</w:t>
            </w:r>
          </w:p>
        </w:tc>
      </w:tr>
      <w:tr>
        <w:trPr>
          <w:trHeight w:val="56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炒薏苡仁</w:t>
            </w:r>
            <w:r>
              <w:rPr>
                <w:rFonts w:ascii="宋体" w:hAnsi="宋体" w:cs="宋体"/>
                <w:b/>
                <w:sz w:val="30"/>
                <w:szCs w:val="30"/>
                <w:vertAlign w:val="superscript"/>
              </w:rPr>
              <w:t>包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山  药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陈  皮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0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，温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审方平台人机对话界面  </w:t>
      </w:r>
      <w:r>
        <w:rPr>
          <w:rFonts w:eastAsia="黑体" w:cs="黑体" w:ascii="黑体" w:hAnsi="黑体"/>
          <w:sz w:val="28"/>
          <w:szCs w:val="28"/>
        </w:rPr>
        <w:t>GS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sz w:val="28"/>
          <w:szCs w:val="28"/>
        </w:rPr>
        <w:t xml:space="preserve">01 </w:t>
      </w:r>
    </w:p>
    <w:p>
      <w:pPr>
        <w:pStyle w:val="Normal"/>
        <w:spacing w:lineRule="exact" w:line="34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卷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" w:hAnsi="宋体" w:cs="宋体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配伍禁忌的药味：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55"/>
        <w:gridCol w:w="1462"/>
        <w:gridCol w:w="1398"/>
        <w:gridCol w:w="1372"/>
        <w:gridCol w:w="1533"/>
        <w:gridCol w:w="1414"/>
      </w:tblGrid>
      <w:tr>
        <w:trPr>
          <w:trHeight w:val="51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调剂操作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调剂操作试卷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T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0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cs="宋体" w:ascii="宋体" w:hAnsi="宋体"/>
          <w:sz w:val="32"/>
          <w:szCs w:val="32"/>
          <w:u w:val="single"/>
        </w:rPr>
        <w:t xml:space="preserve">  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伟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1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感冒 温病初起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R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：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金银花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g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连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翘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2g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薄荷</w:t>
            </w:r>
            <w:r>
              <w:rPr>
                <w:rFonts w:ascii="宋体" w:hAnsi="宋体" w:cs="宋体"/>
                <w:b/>
                <w:sz w:val="28"/>
                <w:szCs w:val="28"/>
                <w:vertAlign w:val="superscript"/>
              </w:rPr>
              <w:t>后下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g</w:t>
              <w:tab/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牛蒡子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桔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梗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淡竹叶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荆芥穗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广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藿香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郁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金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甘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草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>4</w:t>
            </w: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eastAsia="黑体" w:cs="黑体" w:ascii="黑体" w:hAnsi="黑体"/>
                <w:sz w:val="24"/>
              </w:rPr>
              <w:t>36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李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0</w:t>
            </w: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三 中药传统制药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炮制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高职组）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炮制试卷</w:t>
      </w:r>
    </w:p>
    <w:p>
      <w:pPr>
        <w:pStyle w:val="Normal"/>
        <w:spacing w:lineRule="auto" w:line="480" w:before="156" w:after="156"/>
        <w:jc w:val="right"/>
        <w:rPr>
          <w:rFonts w:ascii="宋体" w:hAnsi="宋体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宋体" w:hAnsi="宋体"/>
          <w:b/>
          <w:sz w:val="24"/>
          <w:szCs w:val="32"/>
        </w:rPr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参赛选手在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分钟内，</w:t>
      </w:r>
      <w:r>
        <w:rPr>
          <w:rFonts w:ascii="宋体" w:hAnsi="宋体" w:cs="宋体"/>
          <w:bCs/>
          <w:sz w:val="28"/>
          <w:szCs w:val="28"/>
        </w:rPr>
        <w:t>按照《中国药典》（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版）规定的方法，完成下列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味待炮制饮片的炮制操作：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>将</w:t>
      </w:r>
      <w:r>
        <w:rPr>
          <w:rFonts w:cs="宋体" w:ascii="宋体" w:hAnsi="宋体"/>
          <w:bCs/>
          <w:sz w:val="28"/>
          <w:szCs w:val="28"/>
        </w:rPr>
        <w:t>100g</w:t>
      </w:r>
      <w:r>
        <w:rPr>
          <w:rFonts w:ascii="宋体" w:hAnsi="宋体" w:cs="宋体"/>
          <w:bCs/>
          <w:sz w:val="28"/>
          <w:szCs w:val="28"/>
        </w:rPr>
        <w:t>白茅根炮制成茅根炭。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将</w:t>
      </w:r>
      <w:r>
        <w:rPr>
          <w:rFonts w:cs="宋体" w:ascii="宋体" w:hAnsi="宋体"/>
          <w:bCs/>
          <w:sz w:val="28"/>
          <w:szCs w:val="28"/>
        </w:rPr>
        <w:t>100g</w:t>
      </w:r>
      <w:r>
        <w:rPr>
          <w:rFonts w:ascii="宋体" w:hAnsi="宋体" w:cs="宋体"/>
          <w:bCs/>
          <w:sz w:val="28"/>
          <w:szCs w:val="28"/>
        </w:rPr>
        <w:t>百合炮制成蜜百合。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3:47:00Z</dcterms:created>
  <dc:creator>DELL</dc:creator>
  <dc:description/>
  <dc:language>en-US</dc:language>
  <cp:lastModifiedBy>zyy</cp:lastModifiedBy>
  <dcterms:modified xsi:type="dcterms:W3CDTF">2024-11-14T01:2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1AEFAB1DB4ED1B537E8F41E9A6FA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