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香加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附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苦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青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制何首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灯心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络石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狗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干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化橘红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地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泽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川牛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炒瓜蒌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升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钩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党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磁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龟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香加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附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苦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青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制何首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灯心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络石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狗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干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化橘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地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泽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川牛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炒瓜蒌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升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钩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党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磁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龟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龟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地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泽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川牛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炒瓜蒌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附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钩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党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磁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化橘红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升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苦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青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制何首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灯心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络石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狗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香加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干姜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龟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地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泽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川牛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炒瓜蒌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附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钩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党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磁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化橘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升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苦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青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制何首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灯心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络石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狗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香加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干姜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钱白花蛇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　槲寄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白及伪品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人参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银花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银柴胡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牛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鹿茸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钱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茜草伪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钱白花蛇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　槲寄生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白及伪品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人参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银花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银柴胡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牛膝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鹿茸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钱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茜草伪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银柴胡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人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鹿茸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钱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茜草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钱白花蛇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　槲寄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白及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牛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银花伪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银柴胡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人参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鹿茸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钱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茜草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钱白花蛇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　槲寄生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白及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牛膝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银花伪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卷： 薄荷、全蝎、甘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17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琳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3</w:t>
      </w:r>
      <w:r>
        <w:rPr>
          <w:rFonts w:cs="宋体" w:ascii="宋体" w:hAnsi="宋体"/>
          <w:sz w:val="32"/>
          <w:szCs w:val="32"/>
          <w:u w:val="single"/>
        </w:rPr>
        <w:t>9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红  藤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车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车前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菟丝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覆盆子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沙苑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川黄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酸枣仁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竹  茹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制远志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泽  兰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条党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枳  实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茯  神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木  香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升  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柴  胡</w:t>
            </w:r>
            <w:r>
              <w:rPr>
                <w:rFonts w:cs="宋体" w:ascii="宋体" w:hAnsi="宋体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益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白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 xml:space="preserve">17 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9</w:t>
      </w:r>
      <w:r>
        <w:rPr>
          <w:rFonts w:cs="宋体" w:ascii="宋体" w:hAnsi="宋体"/>
          <w:sz w:val="32"/>
          <w:szCs w:val="32"/>
          <w:u w:val="single"/>
        </w:rPr>
        <w:t xml:space="preserve">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感冒 风寒表证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R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荆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芥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防 风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g</w:t>
            </w:r>
          </w:p>
        </w:tc>
      </w:tr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羌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活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  <w:r>
              <w:rPr>
                <w:rFonts w:cs="宋体" w:ascii="宋体" w:hAnsi="宋体"/>
                <w:b/>
                <w:sz w:val="28"/>
                <w:szCs w:val="28"/>
              </w:rPr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枳 壳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</w:tr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桔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梗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茯 苓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g</w:t>
            </w:r>
          </w:p>
        </w:tc>
      </w:tr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甘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草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辛 夷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>包煎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紫苏梗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陈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皮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42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eastAsia="黑体" w:cs="黑体" w:ascii="黑体" w:hAnsi="黑体"/>
                <w:sz w:val="24"/>
              </w:rPr>
              <w:t>90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/>
        <w:ind w:firstLine="548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按照《中国药典》（</w:t>
      </w:r>
      <w:r>
        <w:rPr>
          <w:rFonts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味待炮制饮片的炮制操作：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麻黄炮制成蜜麻黄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栀子炮制成焦栀子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uto" w:line="480" w:before="156" w:after="156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34:00Z</dcterms:created>
  <dc:creator>DELL</dc:creator>
  <dc:description/>
  <dc:language>en-US</dc:language>
  <cp:lastModifiedBy>zyy</cp:lastModifiedBy>
  <dcterms:modified xsi:type="dcterms:W3CDTF">2024-11-14T01:2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16E0562E14745847EC7D13D9B104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