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一 中药鉴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识别与功效试卷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7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4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6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337435" cy="5785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83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土茯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菊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龙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罗汉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何首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地骨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丝瓜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槲寄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茯苓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羌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枳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仙鹤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益母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玫瑰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瓜蒌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昆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蜈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太子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海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朱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05pt;height:455.5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83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土茯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菊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龙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罗汉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何首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地骨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丝瓜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槲寄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茯苓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羌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枳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仙鹤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益母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玫瑰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瓜蒌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昆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蜈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太子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海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朱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427605" cy="5785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977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昆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蜈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太子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海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朱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羌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菊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龙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罗汉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何首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地骨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丝瓜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槲寄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茯苓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土茯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枳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仙鹤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益母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玫瑰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瓜蒌子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55.5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977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昆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蜈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太子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海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朱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羌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菊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龙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罗汉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何首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地骨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丝瓜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槲寄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茯苓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土茯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枳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仙鹤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益母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玫瑰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瓜蒌子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真伪鉴别试卷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1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3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5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7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 xml:space="preserve">                     </w:t>
      </w: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2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4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6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562225" cy="30372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黄柏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羌活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西红花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威灵仙伪品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木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槲寄生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龙胆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蛤蚧伪品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石菖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吴茱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黄柏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羌活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西红花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威灵仙伪品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木香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槲寄生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龙胆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蛤蚧伪品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石菖蒲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吴茱萸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562225" cy="30372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槲寄生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龙胆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蛤蚧伪品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石菖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吴茱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黄柏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羌活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西红花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威灵仙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木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槲寄生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龙胆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蛤蚧伪品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石菖蒲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吴茱萸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黄柏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羌活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西红花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威灵仙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木香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br w:type="page"/>
      </w:r>
      <w:r>
        <w:rPr>
          <w:rFonts w:ascii="仿宋_GB2312;仿宋" w:hAnsi="仿宋_GB2312;仿宋" w:eastAsia="仿宋_GB2312;仿宋"/>
          <w:b/>
          <w:sz w:val="32"/>
          <w:szCs w:val="32"/>
        </w:rPr>
        <w:t>中药显微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显微鉴别试卷</w:t>
      </w:r>
    </w:p>
    <w:p>
      <w:pPr>
        <w:pStyle w:val="Normal"/>
        <w:snapToGrid w:val="false"/>
        <w:spacing w:lineRule="exact" w:line="5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试卷： 小茴香、洋金花、黄连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请在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分钟内，按照《中国药典》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年版规定的方法，将未知混合粉末（含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味中药）进行显微鉴别，包括粉末制片、显微观察，绘出粉末显微特征图，描述其特征，得出鉴别结论，并写出其鉴别理由。</w:t>
      </w:r>
      <w:r>
        <w:br w:type="page"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二 中药调剂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审方理论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中药审方理论试卷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S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15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年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李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贝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>37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肾虚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红  藤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车前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车前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菟丝子</w:t>
            </w:r>
            <w:r>
              <w:rPr>
                <w:rFonts w:ascii="宋体" w:hAnsi="宋体" w:cs="宋体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覆盆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沙苑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川黄柏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枣  仁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竹  茹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枳  实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茯  神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木  香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制远志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泽  兰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党  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升  麻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柴  胡</w:t>
            </w:r>
            <w:r>
              <w:rPr>
                <w:rFonts w:cs="宋体" w:ascii="宋体" w:hAnsi="宋体"/>
                <w:b/>
                <w:sz w:val="30"/>
                <w:szCs w:val="30"/>
              </w:rPr>
              <w:t>4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益母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炒白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炙甘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，温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审方平台人机对话界面  </w:t>
      </w:r>
      <w:r>
        <w:rPr>
          <w:rFonts w:eastAsia="黑体" w:cs="黑体" w:ascii="黑体" w:hAnsi="黑体"/>
          <w:sz w:val="28"/>
          <w:szCs w:val="28"/>
        </w:rPr>
        <w:t>GS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sz w:val="28"/>
          <w:szCs w:val="28"/>
        </w:rPr>
        <w:t xml:space="preserve">15 </w:t>
      </w:r>
    </w:p>
    <w:p>
      <w:pPr>
        <w:pStyle w:val="Normal"/>
        <w:spacing w:lineRule="exact" w:line="34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卷</w:t>
      </w: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" w:hAnsi="宋体" w:eastAsia="黑体" w:cs="宋体"/>
          <w:sz w:val="28"/>
          <w:szCs w:val="21"/>
        </w:rPr>
      </w:pPr>
      <w:r>
        <w:rPr>
          <w:rFonts w:eastAsia="黑体" w:cs="宋体" w:ascii="宋体" w:hAnsi="宋体"/>
          <w:sz w:val="28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" w:hAnsi="宋体" w:cs="宋体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煎法用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特殊处理方法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调剂操作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调剂操作试卷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T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8</w:t>
      </w:r>
      <w:r>
        <w:rPr>
          <w:rFonts w:cs="宋体" w:ascii="宋体" w:hAnsi="宋体"/>
          <w:sz w:val="32"/>
          <w:szCs w:val="32"/>
          <w:u w:val="single"/>
        </w:rPr>
        <w:t xml:space="preserve">  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伟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41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咳嗽  风寒袭肺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R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18"/>
          <w:szCs w:val="18"/>
        </w:rPr>
      </w:pPr>
      <w:r>
        <w:rPr>
          <w:rFonts w:eastAsia="仿宋_GB2312;仿宋" w:ascii="仿宋_GB2312;仿宋" w:hAnsi="仿宋_GB2312;仿宋"/>
          <w:b/>
          <w:sz w:val="18"/>
          <w:szCs w:val="18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麻 黄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荆 芥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紫 菀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  <w:tab/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百 部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陈 皮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旋覆花</w:t>
            </w:r>
            <w:r>
              <w:rPr>
                <w:rFonts w:ascii="宋体" w:hAnsi="宋体" w:cs="宋体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ascii="宋体" w:hAnsi="宋体" w:cs="宋体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茯 苓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5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白 前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防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风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g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甘 草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>42.69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李莉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</w:t>
            </w:r>
            <w:r>
              <w:rPr>
                <w:rFonts w:eastAsia="黑体" w:cs="黑体" w:ascii="黑体" w:hAnsi="黑体"/>
                <w:sz w:val="24"/>
              </w:rPr>
              <w:t>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三 中药传统制药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炮制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炮制试卷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请参赛选手在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分钟内，</w:t>
      </w:r>
      <w:r>
        <w:rPr>
          <w:rFonts w:ascii="宋体" w:hAnsi="宋体" w:cs="宋体"/>
          <w:bCs/>
          <w:sz w:val="28"/>
          <w:szCs w:val="28"/>
        </w:rPr>
        <w:t>按照《中国药典》（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版）规定的方法，完成下列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味待炮制饮片的炮制操作：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bCs/>
          <w:sz w:val="28"/>
          <w:szCs w:val="28"/>
        </w:rPr>
        <w:t>将</w:t>
      </w:r>
      <w:r>
        <w:rPr>
          <w:rFonts w:cs="宋体" w:ascii="宋体" w:hAnsi="宋体"/>
          <w:bCs/>
          <w:sz w:val="28"/>
          <w:szCs w:val="28"/>
        </w:rPr>
        <w:t>100g</w:t>
      </w:r>
      <w:r>
        <w:rPr>
          <w:rFonts w:ascii="宋体" w:hAnsi="宋体" w:cs="宋体"/>
          <w:bCs/>
          <w:sz w:val="28"/>
          <w:szCs w:val="28"/>
        </w:rPr>
        <w:t>干姜炮制成炮姜。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ascii="宋体" w:hAnsi="宋体" w:cs="宋体"/>
          <w:bCs/>
          <w:sz w:val="28"/>
          <w:szCs w:val="28"/>
        </w:rPr>
        <w:t>将</w:t>
      </w:r>
      <w:r>
        <w:rPr>
          <w:rFonts w:cs="宋体" w:ascii="宋体" w:hAnsi="宋体"/>
          <w:bCs/>
          <w:sz w:val="28"/>
          <w:szCs w:val="28"/>
        </w:rPr>
        <w:t>100g</w:t>
      </w:r>
      <w:r>
        <w:rPr>
          <w:rFonts w:ascii="宋体" w:hAnsi="宋体" w:cs="宋体"/>
          <w:bCs/>
          <w:sz w:val="28"/>
          <w:szCs w:val="28"/>
        </w:rPr>
        <w:t>薏苡仁炮制成麸炒薏苡仁。</w:t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5:32:00Z</dcterms:created>
  <dc:creator>DELL</dc:creator>
  <dc:description/>
  <dc:language>en-US</dc:language>
  <cp:lastModifiedBy>zyy</cp:lastModifiedBy>
  <dcterms:modified xsi:type="dcterms:W3CDTF">2024-11-14T01:2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4571671CF47D8877D9E5BCBAD7433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