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茯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垂盆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墨旱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旋覆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血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黄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海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全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炙甘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冬虫夏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礞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紫苏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葛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瓜蒌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金果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仙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乌梢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防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茯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垂盆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墨旱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旋覆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血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黄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海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全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炙甘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冬虫夏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礞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紫苏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葛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瓜蒌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金果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仙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乌梢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防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礞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旋覆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血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青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海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全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炙甘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冬虫夏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紫苏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墨旱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葛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黄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金果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仙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瓜蒌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乌梢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防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茯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垂盆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礞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旋覆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血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青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海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全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炙甘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冬虫夏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紫苏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墨旱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葛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黄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金果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仙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瓜蒌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乌梢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防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茯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垂盆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人参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皂角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草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石决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白花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化橘红伪品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白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牛膝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银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银柴胡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人参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皂角刺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草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石决明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白花蛇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化橘红伪品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白及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牛膝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银花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银柴胡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化橘红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白花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牛膝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银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银柴胡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人参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皂角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金钱草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石决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ahoma"/>
                                            <w:sz w:val="22"/>
                                            <w:szCs w:val="22"/>
                                          </w:rPr>
                                          <w:t>白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化橘红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白花蛇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牛膝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银花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银柴胡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人参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皂角刺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金钱草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石决明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sz w:val="22"/>
                                      <w:szCs w:val="22"/>
                                    </w:rPr>
                                    <w:t>白及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金银花、五味子、肉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13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周伟婷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53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黄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芩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防  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苍  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姜半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竹  茹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羌  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生黄芪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独  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陈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皮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干  姜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细  辛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附片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丁  香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  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当  归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郁  金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桔  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薏苡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 xml:space="preserve">13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7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感冒  气虚外感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554"/>
        <w:gridCol w:w="2541"/>
        <w:gridCol w:w="2529"/>
      </w:tblGrid>
      <w:tr>
        <w:trPr>
          <w:trHeight w:val="737" w:hRule="exac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柴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g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党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参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g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前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川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芎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佩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兰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香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薷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羌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活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g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苦杏仁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茯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苓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auto" w:line="48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桔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梗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g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45</w:t>
            </w:r>
            <w:r>
              <w:rPr>
                <w:rFonts w:eastAsia="黑体" w:cs="黑体" w:ascii="黑体" w:hAnsi="黑体"/>
                <w:sz w:val="24"/>
              </w:rPr>
              <w:t>.3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</w:t>
      </w:r>
      <w:r>
        <w:rPr>
          <w:rFonts w:ascii="宋体" w:hAnsi="宋体" w:cs="宋体"/>
          <w:bCs/>
          <w:sz w:val="28"/>
          <w:szCs w:val="28"/>
        </w:rPr>
        <w:t>按照《中国药典》（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味待炮制饮片的炮制操作：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枳壳炮制成麸炒枳壳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骨碎补炮制成烫骨碎补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480" w:before="156" w:after="156"/>
        <w:jc w:val="right"/>
        <w:rPr>
          <w:rFonts w:ascii="宋体" w:hAnsi="宋体" w:cs="宋体"/>
          <w:bCs/>
          <w:color w:val="000000"/>
          <w:sz w:val="24"/>
          <w:szCs w:val="28"/>
        </w:rPr>
      </w:pPr>
      <w:r>
        <w:rPr>
          <w:rFonts w:cs="宋体" w:ascii="宋体" w:hAnsi="宋体"/>
          <w:bCs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30:00Z</dcterms:created>
  <dc:creator>DELL</dc:creator>
  <dc:description/>
  <dc:language>en-US</dc:language>
  <cp:lastModifiedBy>zyy</cp:lastModifiedBy>
  <dcterms:modified xsi:type="dcterms:W3CDTF">2024-11-14T01:2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51E2692CF4400827E5237E42252F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