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桃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浙贝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葶苈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蒺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红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鹿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磁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桂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商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栀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马齿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绵马贯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赤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蝉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木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荷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地肤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木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槟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桃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浙贝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葶苈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蒺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红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鹿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磁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桂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商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栀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马齿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绵马贯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赤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蝉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木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荷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地肤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木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槟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栀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马齿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绵马贯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赤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蝉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木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荷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地肤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木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槟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桃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苍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浙贝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葶苈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蒺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红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鹿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磁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桂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商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栀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马齿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绵马贯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赤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蝉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木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荷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地肤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木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槟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桃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苍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浙贝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葶苈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蒺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红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鹿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磁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桂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商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砂仁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防风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厚朴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银柴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五味子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皂角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金银花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沙苑子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砂仁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防风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厚朴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银柴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五味子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皂角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金银花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沙苑子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皂角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金银花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石决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沙苑子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厚朴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防风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银柴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砂仁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牛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/>
                                          <w:t>五味子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皂角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金银花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石决明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沙苑子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厚朴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防风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银柴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砂仁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牛膝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/>
                                    <w:t>五味子</w:t>
                                  </w:r>
                                  <w:r>
                                    <w:rPr>
                                      <w:rFonts w:ascii="宋体" w:hAnsi="宋体" w:cs="Tahoma"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 黄连、丁香、牡丹皮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cs="宋体" w:ascii="宋体" w:hAnsi="宋体"/>
          <w:sz w:val="32"/>
          <w:szCs w:val="32"/>
          <w:u w:val="single"/>
        </w:rPr>
        <w:t xml:space="preserve">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吴丽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6</w:t>
      </w:r>
      <w:r>
        <w:rPr>
          <w:rFonts w:cs="宋体" w:ascii="宋体" w:hAnsi="宋体"/>
          <w:sz w:val="32"/>
          <w:szCs w:val="32"/>
          <w:u w:val="single"/>
        </w:rPr>
        <w:t>9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真阳衰微，寒厥证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熟附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干  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姜半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陈  皮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黄  芪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五味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人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  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肉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山  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生  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大  枣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瓜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蒌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远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女贞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楷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</w:rPr>
        <w:t>3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中暑  暑湿内蕴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R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香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薷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甘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草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炒白术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龙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胆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石膏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先煎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柴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胡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茯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苓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苍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术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瞿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麦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桑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叶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eastAsia="黑体" w:cs="黑体" w:ascii="黑体" w:hAnsi="黑体"/>
                <w:sz w:val="24"/>
              </w:rPr>
              <w:t>80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0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味待炮制饮片的炮制操作：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白芍炮制成酒白芍。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槟榔炮制成焦槟榔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04:00Z</dcterms:created>
  <dc:creator>DELL</dc:creator>
  <dc:description/>
  <dc:language>en-US</dc:language>
  <cp:lastModifiedBy>zyy</cp:lastModifiedBy>
  <dcterms:modified xsi:type="dcterms:W3CDTF">2024-11-14T01:27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0A787A5914C1CA3EE0F4B81308A4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