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枇杷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僵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山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大腹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赭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三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牛蒡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黄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半边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漏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胡黄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金钱白花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豨莶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薏苡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金钱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菟丝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苦楝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没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荆芥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竹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枇杷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僵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山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大腹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赭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三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牛蒡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黄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半边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漏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胡黄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金钱白花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豨莶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薏苡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金钱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菟丝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苦楝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没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荆芥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竹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牛蒡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苦楝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没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三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竹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枇杷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僵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山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菟丝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赭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荆芥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大腹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黄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半边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漏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胡黄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金钱白花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豨莶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薏苡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金钱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牛蒡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苦楝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没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三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竹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枇杷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僵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山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菟丝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赭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荆芥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大腹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黄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半边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漏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胡黄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金钱白花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豨莶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薏苡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金钱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石决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苍术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麻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雷丸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黄精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枳实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麦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延胡索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通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石决明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苍术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麻黄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雷丸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黄精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枳实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麦冬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延胡索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通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枳实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麦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延胡索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石决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通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苍术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麻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雷丸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黄精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枳实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麦冬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延胡索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石决明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通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苍术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麻黄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雷丸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黄精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丁香、小茴香、人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9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 明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29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龙胆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菟丝子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覆盆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沙苑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黄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芩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枣  仁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竹  茹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枳  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苓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木  香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制远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泽  兰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升  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金铃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</w:t>
            </w:r>
            <w:r>
              <w:rPr>
                <w:rFonts w:cs="宋体" w:ascii="宋体" w:hAnsi="宋体"/>
                <w:b/>
                <w:sz w:val="30"/>
                <w:szCs w:val="30"/>
              </w:rPr>
              <w:t>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益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68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白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 xml:space="preserve">09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5</w:t>
      </w:r>
      <w:r>
        <w:rPr>
          <w:rFonts w:cs="宋体" w:ascii="宋体" w:hAnsi="宋体"/>
          <w:sz w:val="32"/>
          <w:szCs w:val="32"/>
          <w:u w:val="single"/>
        </w:rPr>
        <w:t xml:space="preserve"> 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感冒 风温初起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R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桑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叶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菊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花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薄荷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>后下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牛蒡子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荆芥穗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天花粉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淡竹叶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桔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梗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香薷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甘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草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</w:rPr>
              <w:t>6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eastAsia="黑体" w:cs="黑体" w:ascii="黑体" w:hAnsi="黑体"/>
                <w:sz w:val="24"/>
              </w:rPr>
              <w:t>33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 w:before="156" w:after="156"/>
        <w:jc w:val="right"/>
        <w:rPr>
          <w:rFonts w:ascii="宋体" w:hAnsi="宋体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宋体" w:hAnsi="宋体"/>
          <w:b/>
          <w:sz w:val="24"/>
          <w:szCs w:val="32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按照《中国药典》（</w:t>
      </w:r>
      <w:r>
        <w:rPr>
          <w:rFonts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味待炮制饮片的炮制操作：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泽泻炮制成盐泽泻。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</w:t>
      </w:r>
      <w:r>
        <w:rPr>
          <w:rFonts w:cs="宋体" w:ascii="宋体" w:hAnsi="宋体"/>
          <w:bCs/>
          <w:color w:val="000000"/>
          <w:sz w:val="28"/>
          <w:szCs w:val="28"/>
        </w:rPr>
        <w:t>g</w:t>
      </w:r>
      <w:r>
        <w:rPr>
          <w:rFonts w:ascii="宋体" w:hAnsi="宋体" w:cs="宋体"/>
          <w:bCs/>
          <w:color w:val="000000"/>
          <w:sz w:val="28"/>
          <w:szCs w:val="28"/>
        </w:rPr>
        <w:t>王不留行炮制成炒王不留行。</w:t>
      </w:r>
    </w:p>
    <w:p>
      <w:pPr>
        <w:pStyle w:val="Normal"/>
        <w:spacing w:lineRule="auto" w:line="480"/>
        <w:ind w:firstLine="705"/>
        <w:rPr>
          <w:rFonts w:ascii="宋体" w:hAnsi="宋体" w:cs="宋体"/>
          <w:bCs/>
          <w:color w:val="000000"/>
          <w:sz w:val="36"/>
          <w:szCs w:val="36"/>
        </w:rPr>
      </w:pPr>
      <w:r>
        <w:rPr>
          <w:rFonts w:cs="宋体" w:ascii="宋体" w:hAnsi="宋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26:00Z</dcterms:created>
  <dc:creator>DELL</dc:creator>
  <dc:description/>
  <dc:language>en-US</dc:language>
  <cp:lastModifiedBy>zyy</cp:lastModifiedBy>
  <dcterms:modified xsi:type="dcterms:W3CDTF">2024-11-14T01:2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DFE45E02B4C9B869FAB9B5F5FAE9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