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GZ086 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健身指导赛题第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、单选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超量恢复出现的规律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量越小，超量恢复越明显，但出现的时间延迟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量越小，超量恢复越明显，但出现的时间早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量越大，超量恢复越不明显，但出现的时间早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量越大，超量恢复越明显，但出现的时间延迟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一般来说，运动技能越复杂，其适宜的唤醒水平就相对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高低均可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适度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越高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越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影响动作技能形成的最重要的外部因素是（  ）               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指导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示范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练习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反馈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体育心理学侧重研究（  ）过程中的心理现象。                 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体育教育教学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竞技运动和比赛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体育锻炼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娱乐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人体内的糖原的贮量很少，一般为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350-4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克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B.150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克左右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C.147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克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肌肉重量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0%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下列哪种指标不能反映体内的蛋白质分解代谢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尿肌醉系数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-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甲基组氨酸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血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血尿素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时胰高糖素释放增加，关于胰高糖素对代谢作用的叙述，错误的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促进糖原的分解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促进糖异生加强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促进脂肪的分解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促进蛋白质的合成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训练对磷酸原系统的影响，下列叙述不正确的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显提高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T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酶的活性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提高肌酸激酶的活性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储量明显增多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明显增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T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的储量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可以在体表摸到的结构有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关节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ab/>
        <w:tab/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髋臼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ab/>
        <w:tab/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肩胛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ab/>
        <w:tab/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椎体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下列不属于关节主要结构的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关节面及关节软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ab/>
        <w:t xml:space="preserve">   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关节囊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关节唇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ab/>
        <w:tab/>
        <w:tab/>
        <w:tab/>
        <w:tab/>
        <w:t xml:space="preserve">   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关节腔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1.“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极点”现象多出现在（  ）运动项目中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短跑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中长跑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超长跑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马拉松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能够粗略反应身体质量的指标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身高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体重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坐高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臀围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康复的对象为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截瘫、偏瘫病人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智力低下、语言障碍病人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各种功能障碍病人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心肺功能障碍病人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下列不是健康饮食标准的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平衡膳食并且有规律地摄入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摄取足够的热量保持一个健康的体重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摄入充足的蔬菜水果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过度饮酒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de-DE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>下列不是氧自由基的细胞毒性作用的是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de-DE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>引发脂质过氧化反应，生成烯醛如丙二醛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de-DE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>发生精氨酸氧化脱氨基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de-DE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>导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致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>核酸结构的改变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>导致与蛋白质分子发生交联、聚合、肽键断裂等多种损伤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6.Barthel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指数量表评分项目共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分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0~4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分者为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生活基本自理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生理需要帮助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生活依赖明显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生活需要安全依赖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de-DE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>运动饮料的主要原料不包括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 xml:space="preserve">果糖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 xml:space="preserve">葡萄糖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 xml:space="preserve">中链淀粉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>咖啡因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一节抗阻训练课中，训练内容的安排顺序正确的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高翻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坐姿肩推举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仰卧起坐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硬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2-1-4-3        B.4-1-2-3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4-2-1-3        D.1-4-2-3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de-DE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de-DE" w:eastAsia="zh-CN"/>
        </w:rPr>
        <w:t>人体肌肉中肌酸含量的上限为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de-DE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 xml:space="preserve">A.100mmol/kd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 xml:space="preserve">B.120 mmol/kd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 xml:space="preserve">C.140 mmol/kd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de-DE" w:eastAsia="zh-CN"/>
        </w:rPr>
        <w:t>D.160 mmol/kd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肌肉收缩的直接能源是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糖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蛋白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ATP         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多选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骨的功能有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支持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保护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运动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造血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下列属于关节的主要结构和辅助结构的是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关节腔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关节囊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韧带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关节唇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为促进或保持健康，建议大多数成年人进行有氧运动频率为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每周至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天低强度有氧运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每周至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天较大强度的有氧运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每周至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天中等强度的有氧运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每周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-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天中等或较大强度相结合的运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健康体适能包括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心肺耐力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肌肉力量和耐力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柔韧性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身体成分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高血压病的运动处方不适合选择（  ）的运动类型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静力性运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动力性运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憋气运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太极拳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造成人体生理惰性的主要原因有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反应时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运动器官的生理惰性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内脏器官的生理惰性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肌肉的生理惰性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过程中三大能源供应系统不需要氧气的是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磷酸原系统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酵解能系统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氧化能系统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水解能系统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如果（    ）说明运动量偏大，有疲劳积累的征兆，应及时减少运动量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心率、血压明显上升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肺活量、体重明显的持续下降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次日呼吸频率每分钟不超过基础状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次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次日血压变化范围在上下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mmHg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前（   ）补糖可以增加运动开始时肌糖原的贮量。运动前（   ）或运动开始时补糖效果较理想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1-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小时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3-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小时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分钟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分钟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无氧工作能力可以通过（    ）生理学指标进行检测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最大氧亏积累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乳酸阈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最大血乳酸水平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血红蛋白含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、是非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技能的形成过程其实并不具有明显的阶段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技能形成的各个阶段划分是相对的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心理技能训练就是心理训练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来自于学生自身好动、好奇或好胜心理，如渴望从体育活动中获得身体上的快感、乐趣、刺激，以及希望满足自尊心、上进心、荣誉感、义务感、归属感和自我实现等心理需要的动机，属于内部动机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体育教学中，教师采用“以排名次的方法给学生打分”的形式进行的反馈，属于标准性评价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唤醒水平的变化与刺激的强度没有密切的关系，而与刺激的性质之间的相关性较大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根据协变性原则，个体在对活动结果进行归因时，当自己与别人的成绩相一致时，会把它归于外部的原因；当自己与别人的成绩不一致时，会把它归于内部的原因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成就目标定向不是具体要达到的行为的数量标准，而是个体内心所追求的成就取向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志趣是乐趣与志向的结合，是推动人实现远大理想目标的迷恋性的、最稳定的动力倾向，是学生获得好成绩的心理动力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任何运动技能的获得过程都会出现学习的高原现象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又称作甘油三酯，是举重时的主要供能物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在超长时间的运动中，蛋白质供能占有主要比例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三酰甘油又称为甘油三酯，是脂类中含量最丰富的一大类，通称脂肪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酸碱平衡是很大程度上通过体内的酸碱缓冲体系来维持，同时又有赖于肺呼吸及肾脏的排泄作用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跪撑后倒，可以发展股四头肌的力量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推荐大多数成年人从低强度有氧运动开始锻炼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儿童少年神经系统灵活性高，准备活动时间要比成年人长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核酸决定蛋白质合成的遗传信息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关节的主要构造包括关节面和关节囊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糖是一类含多羟基的醛或酮类的化合物，葡萄糖、蔗糖、麦芽糖、淀粉、纤维素等均属于糖类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柔韧性练习推荐每天都可以进行。（  ）</w:t>
      </w:r>
    </w:p>
    <w:p>
      <w:pPr>
        <w:pStyle w:val="Normal"/>
        <w:spacing w:lineRule="exact" w:line="580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08:51Z</dcterms:created>
  <dc:creator>HP</dc:creator>
  <dc:description/>
  <dc:language>en-US</dc:language>
  <cp:lastModifiedBy>房英杰</cp:lastModifiedBy>
  <dcterms:modified xsi:type="dcterms:W3CDTF">2023-04-15T09:0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27C27777A49ADB3E97F201335711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