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GZ086 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健身指导（答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第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单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描述“上肋凹、下肋凹、横突肋凹、棘突细长”，判断是（    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颈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胸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腰椎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胸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描述“椎体粗大、棘突较短、呈长方形骨板状”判断是（   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颈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胸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腰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骶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关于下肢骨的组成，除哪一项外，都是正确描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一侧下肢骨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分为下肢带骨和自由下肢骨两部分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肢带骨即为髂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自由下肢骨包括股骨、胫骨、腓骨、髌骨、足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肢骨可在体表触及的骨性标志是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髂嵴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小转子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内踝关节面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髌骨后面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杠铃耸肩主要锻炼肌肉是（    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斜方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背阔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三角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胸大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右心室发出的血管是（    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上腔静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下腔静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主动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肺动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心脏连接了（     ）条大血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6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8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9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     ）为全身最大的三角形扁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背阔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斜方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胸大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三角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视觉细胞分化和免疫应答等方面具有重要生理功能的营养素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动员比赛前进食的时间最佳时间为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列不是氧自由基的细胞毒性作用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引发脂质过氧化反应，生成烯醛如丙二醛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发生精氨酸氧化脱氨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导致核酸结构的改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导致与蛋白质分子发生交联、聚合、肽键断裂等损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蛋白质和蛋白质的相互作用不能产生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面团的形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结构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溶胀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胶凝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运动饮料的特点不包括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一定的含糖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有轻微的兴奋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低渗透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适量的电解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儿童缺乏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就会影响（    ）生长发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骨和牙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头发和皮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心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骨骼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体缺乏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，容易患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败血症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 夜盲症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脚气病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佝偻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下关于维生素说法不正确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脂溶性维生素主要有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水溶性维生素主要有维生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叶酸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维生素可以从膳食中摄取，但摄入要适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维生素不足时，机体的活动能力减低，抵抗力下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购买游泳年卡属于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实物型体育消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参与型体育消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观赏型体育消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虚拟型体育消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当一个人的身体机能下降，在做同样负荷强度的练习时表现为心率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下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提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不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男孩子力量增长最快的年龄阶段是（   ）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7-1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-1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-1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-2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发展战术能力是全过程多年训练阶段中的（   ）阶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基础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最佳竞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专项提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竞技保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多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份完整的运动处方包含（    ）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锻炼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锻炼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锻炼前的准备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锻炼后的整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制定运动处方应遵循的基本原则有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个性化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需要性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专门性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循序渐进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安全性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影响个人体育健身持久性的主要因素有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个人因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环境因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健康观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锻炼动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运动能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行体育健身时应遵循（    ）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循序渐进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全面发展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区别对待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安全第一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适量负荷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常用的体育健身方法主要有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持续练习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重复练习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间歇练习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变换练习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循环练习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F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比赛法与游戏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采用变换练习法进行练习时，对于大多数的练习者而言下列说法正确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较易适应的是锻炼的自然环境、场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较易适应的是动作由难到易、有多到少的变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难以适应的是动作由易到难、负荷逐步加大的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较难适应的是运动器械、运动负荷、动作要素及附加条件的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循环训练法的负荷安排应考虑的因素有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练习数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练习强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练习负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间歇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循环的遍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造成运动损伤主要因素有（   ）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技术动作错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旧伤未愈合参加训练、比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准备活动不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不良的气候因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 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体育健身中不健康行为主要表现在（    ）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健康体育意识缺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科学体育知识缺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体育技能不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时间观念不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列属于脊柱损伤的是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腰背肌筋膜炎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腰椎间盘突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颈椎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脊椎椎板骨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是非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脑震荡受伤时即刻发生短暂的意识障碍，而无明显的解剖病理改变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健身活动后身体没有即刻出现酸痛感可以不进行拉伸练习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脂肪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Co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入线粒体的过程需要肉毒碱参与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长时间运动时，蛋白质氧化是运动肌的中央能量来源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糖在体内容易转变成脂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食糖多而缺乏体力活动的人易发胖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钟全力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间歇时间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钟的最大乳酸训练中，血乳酸最高可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毫摩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物氧化的部位主要在细胞质内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跑步过程中，位移速度主要由步幅与步频决定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应激应对策略可归为问题取向、情绪取向和逃避应对三种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逃避应付模式的个体应对压力的表现是总结过去的经验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常见的消极反应有攻击、冷漠、幻想、退化和躲避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低强度的紧张状态有利于人们发挥个人潜能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乳酸阈水平可以评定机体的无氧工作能力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血红蛋白含量及其载氧能力与最大摄氧量有关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在同样肌纤维数量的前提下，快肌纤维的收缩力明显大于慢肌纤维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高原训练可提机体的有氧代谢能力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钙过量对机体不会产生不利影响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维持钙平衡的三大器官为骨骼、肠道、肾脏。（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儿童、少年体重低，基础代谢低，运动消耗少，因此能量需求也比较少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老年人合成代谢减弱，骨骼和肌肉的生长发育已经停止，因此减少膳食中钙和蛋白质的摄入量。（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11:56Z</dcterms:created>
  <dc:creator>Administrator</dc:creator>
  <dc:description/>
  <dc:language>en-US</dc:language>
  <cp:lastModifiedBy>房英杰</cp:lastModifiedBy>
  <dcterms:modified xsi:type="dcterms:W3CDTF">2023-04-15T15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407B5EA2143B5B3774223775AA51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