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44"/>
          <w:szCs w:val="44"/>
          <w:lang w:val="en-US" w:eastAsia="zh-CN"/>
        </w:rPr>
        <w:t>赛题（第七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一、单选题（本大题共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小题，每小题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分，共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4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 xml:space="preserve">分）   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骨在（      ）内绕（        ），做靠近身体正中面的运动称为内收。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 xml:space="preserve">(     )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矢状面、冠状轴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冠状面、矢状轴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冠状面、冠状轴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水平面、冠状轴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中枢神经系统中，神经元胞体和树突聚集而成，色泽灰暗，称为（   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灰质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白质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肌节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运动单位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可绕三个基本轴运动的关节是（     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肩关节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膝关节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肘关节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桡腕关节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引体向上上举动作，肱二头肌的工作性质（ 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向心工作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离心工作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支持工作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加固工作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在人体的方位术语中，前臂的外侧称为（   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尺侧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桡侧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胫侧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腓侧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短跑和跨栏运动员最易发生的损伤类型为（  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跟腱损伤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大腿后侧肌肉拉伤 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半月板损伤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膝内侧副韧带拉伤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运动损伤现场出血的急救中，以下适用于动脉出血的止血方法为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抬高伤肢法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加压包扎  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加压加垫屈肢法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间接指压法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膝关节突然性过伸动作易导致（    ）发生损伤。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膝后交叉韧带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膝内侧副韧带   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膝外侧副韧带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半月板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膝关节绞锁多发生于（   ）损伤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髌骨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膝内侧副韧带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膝外侧副韧带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半月板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0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在提高条件（难度）的情况下进行训练是战术训练（  ）之一。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任务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方法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类型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要求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1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男孩子力量增长最快的年龄阶段是（    ）岁。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 xml:space="preserve">A.7-10  B.11-13  C.14-17    D.18-21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2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在训练准备期第二阶段，应该使运动员的（   ）达到最大。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负荷强度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负荷量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负荷组数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负荷次数。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3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勇于探索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大胆革新是教练员应具备的（    ）之一。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特点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条件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要求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能力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4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蛋白质分类表达正确的是（ 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完全蛋白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不完全蛋白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半完全蛋白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以上都是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5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脂肪能产生饱腹感的原因是（ 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脂肪在胃内会吸收水分而膨胀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脂肪在胃内停留时间长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脂肪在大肠内停留时间长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脂肪在消化过程中会产生大量气体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6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能明显增加饱腹感的营养素是（ 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碳水化合物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蛋白质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甘油三酯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赖氨酸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7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最大摄氧量水平高低是（   ）性项目取得优异成绩的基础和先决条件之一。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力量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速度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耐力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爆发力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8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绿色蔬菜含有的最丰富的维生素是 （  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维生素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   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维生素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   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维生素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     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维生素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9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对踢足球感兴趣的人，满足于通过足球运动来锻炼身体的兴趣是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(    )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广泛兴趣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直接兴趣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中心兴趣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间接兴趣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20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下列哪种指标不能反映体内的蛋白质分解代谢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(    )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尿肌醉系数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尿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3-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甲基组氨酸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血氨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血尿素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二．多选题（本大题共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小题，每小题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分，共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 xml:space="preserve">分）      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能够产生膝关节屈曲的肌肉有（ 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股四头肌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股二头肌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半腱肌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半膜肌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构成肘关节的骨骼有（ 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肱骨    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尺骨    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耻骨 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桡骨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速度素质包括（   ）速度。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反应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灵敏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位移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动作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E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柔韧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发展运动员有氧耐力的常用方法是（ 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长时间的中低强度跑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法特莱克跑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越野跑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间歇跑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影响负荷量的因素有（ 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总重量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总距离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次数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组数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E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总时间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发展速度的方法是（ 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 xml:space="preserve">A.80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米以下的计时跑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 xml:space="preserve">B.80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米以下的行进间跑 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下坡跑      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上坡跑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发展柔韧素质的常用方法是（ 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静力性拉伸练习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动力性拉伸练习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被动性拉伸练习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摆动练习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圆肩驼背的人群建议进行拉伸（ 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胸大肌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斜角肌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上斜方肌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下斜方肌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下交叉综合征人群建议进行拉伸（ 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髂腰肌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竖脊肌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臀大肌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腹直肌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0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心肺耐力测试方法有（ 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A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功率自行车测试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B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跑台测试 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C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台阶测试        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D.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分钟俯卧撑测试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三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是非题（本大题共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小题，每小题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分，共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4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 xml:space="preserve">分） 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横突上有横突孔是颈椎椎骨的主要特征。（  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关节唇是肩关节特有的结构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上肢带骨指肩胛骨和锁骨，下肢带骨指髋骨。（  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有髓鞘神经纤维传导速度快，是因为有郎化结使兴奋呈跳跃传导的原故。（  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5.ATP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是肌肉收缩的直接能量来源。（  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血液属于细胞外液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7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经常屈伸腕关节，尤其是用力伸腕的同时做前臂旋前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旋后就易于引起肱骨外上髁炎。（  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8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膝关节前交叉韧带损伤者自述常有关节内撕脱感，随即产生疼痛及关节不稳，不能完成正在进行的动作。（  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9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半月板损伤常伴发股四头肌萎缩。（  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0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关节脱位损伤中，无整复技术不可随意做整复手术，以免加重损伤。（  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1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肩袖损伤伤后训练准备活动后无痛感者可正常参加训练和比赛。（    ）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ab/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2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膝关节过伸动作中，后交叉韧带损伤常首先损伤。（  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3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中国营养学会将我国成人活动水平分为轻、中、重三级，进行体育活动的学生日常活动属于中体力活动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4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必需营养素是指人体需要的营养素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5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营养素是机体为了维持生存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生长发育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体力活动和健康以食物的形式摄入的一些需要的物质。（  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6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保健食品就是普通食品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7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心境状态剖面图是运动心理学研究中测量心境状态最常用的量表。（  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8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习得性无助感是指个人经历了失败与挫折后，面临问题时产生的无能为力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丧失信心的心理状态与行为。（  ）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9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自行车选手在与他人比赛时速度会更快，这被称作“社会促进”现象。（    ）  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20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人不摄取含胆固醇的食物，细胞内将没有胆固醇存在。（   ）</w:t>
      </w:r>
    </w:p>
    <w:p>
      <w:pPr>
        <w:pStyle w:val="Normal"/>
        <w:spacing w:before="156" w:after="156"/>
        <w:rPr>
          <w:rFonts w:ascii="华文仿宋" w:hAnsi="华文仿宋" w:eastAsia="华文仿宋" w:cs="华文仿宋"/>
          <w:b w:val="false"/>
          <w:b w:val="false"/>
          <w:bCs w:val="false"/>
          <w:kern w:val="2"/>
          <w:sz w:val="30"/>
          <w:szCs w:val="30"/>
          <w:lang w:val="en-US" w:eastAsia="zh-CN" w:bidi="ar-SA"/>
        </w:rPr>
      </w:pPr>
      <w:r>
        <w:rPr>
          <w:rFonts w:eastAsia="华文仿宋" w:cs="华文仿宋" w:ascii="华文仿宋" w:hAnsi="华文仿宋"/>
          <w:b w:val="false"/>
          <w:bCs w:val="false"/>
          <w:kern w:val="2"/>
          <w:sz w:val="30"/>
          <w:szCs w:val="30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19"/>
      <w:szCs w:val="19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9:08:51Z</dcterms:created>
  <dc:creator>HP</dc:creator>
  <dc:description/>
  <dc:language>en-US</dc:language>
  <cp:lastModifiedBy>雲</cp:lastModifiedBy>
  <dcterms:modified xsi:type="dcterms:W3CDTF">2023-04-15T14:08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D66A1D914B427EB39618F2C386C81F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