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GZ086 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健身指导赛题第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单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老年人骨的特点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无机物多，骨的脆性大，易变形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有机物多，骨的脆性大，易骨折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无机物多，骨的脆性大，易骨折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有机物多，骨的脆性大，易变形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坐姿腿曲伸主要练习哪块肌肉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腓肠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比目鱼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二头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股四头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主要催化乳酸向丙酮酸生成方向反应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LDH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LDH5      B.M---LDH     C.H---LDH     D.LDH4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健美运动按其性质和内容可分为大众健美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器械健美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徒手健美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竞技健美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健美操比赛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蛋白质是细胞内主要组成成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占细胞干重的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80%    B.50%    C.30%    D.20%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以下是哪一个不是多关节肌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二头肌长头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二头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肱三头肌长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体脑神经的数量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对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3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对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1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对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对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辅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I(NAD+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的生理功能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传递电子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转移氨基作用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传递氧原子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传递氢和电子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中枢神经系统内由神经元胞体和树突聚集而成，色泽灰暗，称为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神经节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神经核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灰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白质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后测定血乳酸的采血时间一般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即刻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分钟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----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分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时间不限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够分泌胆汁，促进脂肪消化和吸收的器官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胆囊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肝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胰腺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小肠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体胸椎的数量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 5    B.7    C.8    D.12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血浆与血清的区别在于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白蛋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球蛋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纤维蛋白原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红蛋白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8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米跑时消耗的能量主要来自（  ）分解代谢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糖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脂肪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蛋白质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酮体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中枢神经系统中，神经元的轴突和长树突聚集在一起，色泽亮白，称为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灰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白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皮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神经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对锁骨的描述哪项是错的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属短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胸骨端和肩峰端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胸骨端与胸骨的锁骨切迹相关节 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肩峰端与肩胛骨的肩峰关节面相关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肉收缩的直接供能物质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ATP     B.CP    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糖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内环境是指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液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细胞内液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细胞外液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血液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糖原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子葡萄糖单位经糖酵解生成丙酮酸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产生（  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分子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分子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分子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子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从骨的形态来分类，肩胛骨属于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长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扁骨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短骨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不规则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多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屈腿硬拉主要锻炼哪块肌肉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二头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胸大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竖棘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背部肌群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体分哪三个基本切面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水平面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冠状面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平行面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矢状面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胸部训练有两个最基本的练习方法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飞鸟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握推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硬拉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划船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体在进行（  ）时，摄氧量与需氧量维持动态平衡的状态称为（    ）状态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超量负荷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常量负荷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稳定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假稳定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引体向上主要锻炼肌肉（ 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背阔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胸大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竖棘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肱二头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氢离子浓度升高和缺氧对呼吸的（   ）部位起作用，可引起呼吸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延髓化学感受区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外周化学感受器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加强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减弱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构成重复训练法的因素有（    ）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严格规定的休息时间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重复练习的次数和组数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每次重复练习的距离和时间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每次练习的负荷强度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杠铃深蹲主要练习哪块肌肉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腓肠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比目鱼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四头肌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臀大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肌“全或无”式的同步收缩现象是由于（  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窦房结发放兴奋是一个一个的有自动节律的　　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机能性合胞体　　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有特殊传导性　　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肌能产生爆发式动作电位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运动训练原则包括（    ）原则。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动机激励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有效控制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周期安排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区别对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是非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杠铃坐姿颈前推举和杠铃坐姿颈后推举都对肩关节没有损伤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五碳糖也可作为人体内供能物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前要做韧带拉伸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常温下液态的脂肪叫脂，常温下固态的脂肪叫油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LDH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主要存在于心肌细胞内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做杠上斜握推时，斜凳与地面夹角不应小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度角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磷酸原供能体系是解决耐力性运动能力的重要因素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哑铃前平举可使三角肌中束和胸肌得到更大的分离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许多辅酶分子组成主要由维生素所构成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是高能磷酸化合物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肺小叶从终末细支气管到肺泡均能进行气体交换，故称为肺的呼吸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骨骼肌收缩时起直接供能作用的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酶催化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水解反应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内磷酸原贮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只能维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~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秒钟运动时间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的动脉是由主动脉根部发出的左右冠状动脉构成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必需营养素是机体不能合成或合成量不足，必须由食物提供的营养素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食物热效应在进食后即可出现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h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后达到最高点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~4h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基本恢复正常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强度越小，运动持续时间越长，机体依靠脂肪氧化供能占总能量代谢的比例越高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躯体运动中枢在大脑皮质中央前回和中央旁小叶前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高脂肪膳食导致高血脂、血液粘滞度增加、流动缓慢，降低机体氧的供应，降低运动表现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由于缺少某种视锥细胞，而无法识别某种颜色的患者，称为夜盲。（ 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paragraph" w:styleId="Mrt20">
    <w:name w:val="mrt20"/>
    <w:basedOn w:val="Normal"/>
    <w:qFormat/>
    <w:pPr>
      <w:spacing w:before="240" w:after="0"/>
      <w:jc w:val="left"/>
    </w:pPr>
    <w:rPr>
      <w:kern w:val="0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8:51Z</dcterms:created>
  <dc:creator>HP</dc:creator>
  <dc:description/>
  <dc:language>en-US</dc:language>
  <cp:lastModifiedBy>房英杰</cp:lastModifiedBy>
  <dcterms:modified xsi:type="dcterms:W3CDTF">2023-04-15T09:0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6D76C3891474FB4133E1785F5DD7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