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600"/>
        <w:ind w:right="-29" w:firstLine="643"/>
        <w:jc w:val="center"/>
        <w:rPr>
          <w:rFonts w:ascii="仿宋_GB2312" w:hAnsi="仿宋_GB2312" w:eastAsia="仿宋_GB2312" w:cs="Times New Roman"/>
          <w:b/>
          <w:b/>
          <w:bCs/>
          <w:kern w:val="2"/>
          <w:sz w:val="32"/>
          <w:szCs w:val="32"/>
          <w:lang w:val="en-US" w:bidi="ar-SA"/>
        </w:rPr>
      </w:pP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bidi="ar-SA"/>
        </w:rPr>
        <w:t xml:space="preserve">GZ086 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bidi="ar-SA"/>
        </w:rPr>
        <w:t>健身指导评分标准第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  <w:lang w:val="en-US" w:bidi="ar-SA"/>
        </w:rPr>
        <w:t>3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val="en-US" w:bidi="ar-SA"/>
        </w:rPr>
        <w:t>套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bidi="ar-SA"/>
        </w:rPr>
        <w:t>类型一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bidi="ar-SA"/>
        </w:rPr>
        <w:t>考查学生对应专业课程的基本知识、基本技能和基本素养。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表</w:t>
      </w:r>
      <w:r>
        <w:rPr>
          <w:b/>
          <w:color w:val="000000"/>
          <w:sz w:val="24"/>
          <w:szCs w:val="24"/>
          <w:lang w:val="en-US"/>
        </w:rPr>
        <w:t xml:space="preserve">1 </w:t>
      </w:r>
      <w:r>
        <w:rPr>
          <w:b/>
          <w:color w:val="000000"/>
          <w:sz w:val="24"/>
          <w:szCs w:val="24"/>
          <w:lang w:val="en-US"/>
        </w:rPr>
        <w:t>单选题</w:t>
      </w:r>
    </w:p>
    <w:tbl>
      <w:tblPr>
        <w:tblW w:w="12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922"/>
        <w:gridCol w:w="1903"/>
        <w:gridCol w:w="1150"/>
        <w:gridCol w:w="1101"/>
        <w:gridCol w:w="2324"/>
      </w:tblGrid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名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健身指导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英语名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编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GZ086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归属产业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中职组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教师组 □师生联队试点赛项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学生组 □教师组 □师生联队试点赛项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类型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内容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选项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答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超量恢复出现的规律是（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>、运动量越小，超量恢复越明显，但出现的时间延迟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、运动量越小，超量恢复越明显，但出现的时间早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>、运动量越大，超量恢复越不明显，但出现的时间早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运动量越大，超量恢复越明显，但出现的时间延迟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一般来说，运动技能越复杂，其适宜的唤醒水平就相对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高低均可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适度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越高     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越低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影响动作技能形成的最重要的外部因素是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指导 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示范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练习  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反馈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体育心理学侧重研究（   ）过程中的心理现象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体育教育教学 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竞技运动和比赛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体育锻炼      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娱乐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人体内的糖原的贮量很少，一般为 </w:t>
            </w:r>
            <w:r>
              <w:rPr>
                <w:color w:val="000000"/>
                <w:sz w:val="24"/>
                <w:szCs w:val="24"/>
                <w:lang w:val="en-US"/>
              </w:rPr>
              <w:t>(  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350-4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克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150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克左右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147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克   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肌肉重量的</w:t>
            </w:r>
            <w:r>
              <w:rPr>
                <w:color w:val="000000"/>
                <w:sz w:val="24"/>
                <w:szCs w:val="24"/>
                <w:lang w:val="en-US"/>
              </w:rPr>
              <w:t>70%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哪种指标不能反映体内的蛋白质分解代谢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(   </w:t>
            </w:r>
            <w:r>
              <w:rPr>
                <w:color w:val="000000"/>
                <w:sz w:val="24"/>
                <w:szCs w:val="24"/>
                <w:lang w:val="en-US"/>
              </w:rPr>
              <w:t>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尿肌醉系数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、尿</w:t>
            </w:r>
            <w:r>
              <w:rPr>
                <w:color w:val="000000"/>
                <w:sz w:val="24"/>
                <w:szCs w:val="24"/>
                <w:lang w:val="en-US"/>
              </w:rPr>
              <w:t>3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甲基组氨酸   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血氨       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血尿素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运动时胰高糖素释放增加，关于胰高糖素对代谢作用的叙述，错误的是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促进糖原的分解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、促进糖异生加强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促进脂肪的分解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促进蛋白质的合成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运动训练对磷酸原系统的影响，下列叙述不正确的是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显提高</w:t>
            </w:r>
            <w:r>
              <w:rPr>
                <w:color w:val="000000"/>
                <w:sz w:val="24"/>
                <w:szCs w:val="24"/>
                <w:lang w:val="en-US"/>
              </w:rPr>
              <w:t>ATP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酶的活性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、提高肌酸激酶的活性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>、使</w:t>
            </w:r>
            <w:r>
              <w:rPr>
                <w:color w:val="000000"/>
                <w:sz w:val="24"/>
                <w:szCs w:val="24"/>
                <w:lang w:val="en-US"/>
              </w:rPr>
              <w:t>CP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储量明显增多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明显增加</w:t>
            </w:r>
            <w:r>
              <w:rPr>
                <w:color w:val="000000"/>
                <w:sz w:val="24"/>
                <w:szCs w:val="24"/>
                <w:lang w:val="en-US"/>
              </w:rPr>
              <w:t>ATP</w:t>
            </w:r>
            <w:r>
              <w:rPr>
                <w:color w:val="000000"/>
                <w:sz w:val="24"/>
                <w:szCs w:val="24"/>
                <w:lang w:val="en-US"/>
              </w:rPr>
              <w:t>的储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可以在体表摸到的结构有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关节盂</w:t>
            </w:r>
            <w:r>
              <w:rPr>
                <w:color w:val="000000"/>
                <w:sz w:val="24"/>
                <w:szCs w:val="24"/>
                <w:lang w:val="en-US"/>
              </w:rPr>
              <w:tab/>
              <w:tab/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、髋臼</w:t>
            </w:r>
            <w:r>
              <w:rPr>
                <w:color w:val="000000"/>
                <w:sz w:val="24"/>
                <w:szCs w:val="24"/>
                <w:lang w:val="en-US"/>
              </w:rPr>
              <w:tab/>
              <w:tab/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>、肩胛冈</w:t>
            </w:r>
            <w:r>
              <w:rPr>
                <w:color w:val="000000"/>
                <w:sz w:val="24"/>
                <w:szCs w:val="24"/>
                <w:lang w:val="en-US"/>
              </w:rPr>
              <w:tab/>
              <w:tab/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椎体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不属于关节主要结构的是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>、关节面及关节软骨</w:t>
            </w:r>
            <w:r>
              <w:rPr>
                <w:color w:val="000000"/>
                <w:sz w:val="24"/>
                <w:szCs w:val="24"/>
                <w:lang w:val="en-US"/>
              </w:rPr>
              <w:tab/>
              <w:t xml:space="preserve"> B</w:t>
            </w:r>
            <w:r>
              <w:rPr>
                <w:color w:val="000000"/>
                <w:sz w:val="24"/>
                <w:szCs w:val="24"/>
                <w:lang w:val="en-US"/>
              </w:rPr>
              <w:t>、关节囊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>、关节唇</w:t>
            </w:r>
            <w:r>
              <w:rPr>
                <w:color w:val="000000"/>
                <w:sz w:val="24"/>
                <w:szCs w:val="24"/>
                <w:lang w:val="en-US"/>
              </w:rPr>
              <w:tab/>
              <w:tab/>
              <w:tab/>
              <w:tab/>
              <w:t xml:space="preserve"> D</w:t>
            </w:r>
            <w:r>
              <w:rPr>
                <w:color w:val="000000"/>
                <w:sz w:val="24"/>
                <w:szCs w:val="24"/>
                <w:lang w:val="en-US"/>
              </w:rPr>
              <w:t>、关节腔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color w:val="000000"/>
                <w:sz w:val="24"/>
                <w:szCs w:val="24"/>
                <w:lang w:val="en-US"/>
              </w:rPr>
              <w:t>极点”现象多出现在（   ）运动项目中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短跑 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中长跑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超长跑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马拉松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能够粗略反应身体质量的指标是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身高   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体重   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坐高    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臀围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康复的对象为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截瘫、偏瘫病人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、智力低下、语言障碍病人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各种功能障碍病人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心肺功能障碍病人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不是健康饮食标准的是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平衡膳食并且有规律地摄入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、摄取足够的热量保持一个健康的体重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>、摄入充足的蔬菜水果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过度饮酒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下列不是氧自由基的细胞毒性作用的是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</w:t>
            </w:r>
            <w:r>
              <w:rPr>
                <w:color w:val="000000"/>
                <w:sz w:val="24"/>
                <w:szCs w:val="24"/>
                <w:lang w:val="de-DE"/>
              </w:rPr>
              <w:t>、引发脂质过氧化反应，生成烯醛如丙二醛等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B</w:t>
            </w:r>
            <w:r>
              <w:rPr>
                <w:color w:val="000000"/>
                <w:sz w:val="24"/>
                <w:szCs w:val="24"/>
                <w:lang w:val="de-DE"/>
              </w:rPr>
              <w:t>、发生精氨酸氧化脱氨基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C</w:t>
            </w:r>
            <w:r>
              <w:rPr>
                <w:color w:val="000000"/>
                <w:sz w:val="24"/>
                <w:szCs w:val="24"/>
                <w:lang w:val="de-DE"/>
              </w:rPr>
              <w:t>、导</w:t>
            </w:r>
            <w:r>
              <w:rPr>
                <w:color w:val="000000"/>
                <w:sz w:val="24"/>
                <w:szCs w:val="24"/>
                <w:lang w:val="en-US"/>
              </w:rPr>
              <w:t>致</w:t>
            </w:r>
            <w:r>
              <w:rPr>
                <w:color w:val="000000"/>
                <w:sz w:val="24"/>
                <w:szCs w:val="24"/>
                <w:lang w:val="de-DE"/>
              </w:rPr>
              <w:t>核酸结构的改变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D</w:t>
            </w:r>
            <w:r>
              <w:rPr>
                <w:color w:val="000000"/>
                <w:sz w:val="24"/>
                <w:szCs w:val="24"/>
                <w:lang w:val="de-DE"/>
              </w:rPr>
              <w:t>、导致与蛋白质分子发生交联、聚合、肽键断裂等多种损伤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arthel</w:t>
            </w:r>
            <w:r>
              <w:rPr>
                <w:color w:val="000000"/>
                <w:sz w:val="24"/>
                <w:szCs w:val="24"/>
                <w:lang w:val="en-US"/>
              </w:rPr>
              <w:t>指数量表评分项目共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项</w:t>
            </w: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  <w:lang w:val="en-US"/>
              </w:rPr>
              <w:t>分，</w:t>
            </w:r>
            <w:r>
              <w:rPr>
                <w:color w:val="000000"/>
                <w:sz w:val="24"/>
                <w:szCs w:val="24"/>
                <w:lang w:val="en-US"/>
              </w:rPr>
              <w:t>60~40</w:t>
            </w:r>
            <w:r>
              <w:rPr>
                <w:color w:val="000000"/>
                <w:sz w:val="24"/>
                <w:szCs w:val="24"/>
                <w:lang w:val="en-US"/>
              </w:rPr>
              <w:t>分者为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生活基本自理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、生理需要帮助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生活依赖明显 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生活需要安全依赖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运动饮料的主要原料不包括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 xml:space="preserve">果糖         </w:t>
            </w:r>
            <w:r>
              <w:rPr>
                <w:color w:val="000000"/>
                <w:sz w:val="24"/>
                <w:szCs w:val="24"/>
                <w:lang w:val="de-DE"/>
              </w:rPr>
              <w:t>B</w:t>
            </w:r>
            <w:r>
              <w:rPr>
                <w:color w:val="000000"/>
                <w:sz w:val="24"/>
                <w:szCs w:val="24"/>
                <w:lang w:val="de-DE"/>
              </w:rPr>
              <w:t xml:space="preserve">、葡萄糖   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C</w:t>
            </w:r>
            <w:r>
              <w:rPr>
                <w:color w:val="000000"/>
                <w:sz w:val="24"/>
                <w:szCs w:val="24"/>
                <w:lang w:val="de-DE"/>
              </w:rPr>
              <w:t xml:space="preserve">、中链淀粉     </w:t>
            </w:r>
            <w:r>
              <w:rPr>
                <w:color w:val="000000"/>
                <w:sz w:val="24"/>
                <w:szCs w:val="24"/>
                <w:lang w:val="de-DE"/>
              </w:rPr>
              <w:t>D</w:t>
            </w:r>
            <w:r>
              <w:rPr>
                <w:color w:val="000000"/>
                <w:sz w:val="24"/>
                <w:szCs w:val="24"/>
                <w:lang w:val="de-DE"/>
              </w:rPr>
              <w:t>、咖啡因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一节抗阻训练课中，训练内容的安排顺序正确的是（  ）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高翻  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坐姿肩推举 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仰卧起坐 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、硬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2-1-4-3        B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4-1-2-3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4-2-1-3        D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1-4-2-3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人体肌肉中肌酸含量的上限为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de-DE"/>
              </w:rPr>
              <w:t>A</w:t>
            </w:r>
            <w:r>
              <w:rPr>
                <w:color w:val="000000"/>
                <w:sz w:val="24"/>
                <w:szCs w:val="24"/>
                <w:lang w:val="de-DE"/>
              </w:rPr>
              <w:t>、</w:t>
            </w:r>
            <w:r>
              <w:rPr>
                <w:color w:val="000000"/>
                <w:sz w:val="24"/>
                <w:szCs w:val="24"/>
                <w:lang w:val="de-DE"/>
              </w:rPr>
              <w:t>100mmol/kd    B</w:t>
            </w:r>
            <w:r>
              <w:rPr>
                <w:color w:val="000000"/>
                <w:sz w:val="24"/>
                <w:szCs w:val="24"/>
                <w:lang w:val="de-DE"/>
              </w:rPr>
              <w:t>、</w:t>
            </w:r>
            <w:r>
              <w:rPr>
                <w:color w:val="000000"/>
                <w:sz w:val="24"/>
                <w:szCs w:val="24"/>
                <w:lang w:val="de-DE"/>
              </w:rPr>
              <w:t>120 mmol/kd    C</w:t>
            </w:r>
            <w:r>
              <w:rPr>
                <w:color w:val="000000"/>
                <w:sz w:val="24"/>
                <w:szCs w:val="24"/>
                <w:lang w:val="de-DE"/>
              </w:rPr>
              <w:t>、</w:t>
            </w:r>
            <w:r>
              <w:rPr>
                <w:color w:val="000000"/>
                <w:sz w:val="24"/>
                <w:szCs w:val="24"/>
                <w:lang w:val="de-DE"/>
              </w:rPr>
              <w:t>140 mmol/kd  D</w:t>
            </w:r>
            <w:r>
              <w:rPr>
                <w:color w:val="000000"/>
                <w:sz w:val="24"/>
                <w:szCs w:val="24"/>
                <w:lang w:val="de-DE"/>
              </w:rPr>
              <w:t>、</w:t>
            </w:r>
            <w:r>
              <w:rPr>
                <w:color w:val="000000"/>
                <w:sz w:val="24"/>
                <w:szCs w:val="24"/>
                <w:lang w:val="de-DE"/>
              </w:rPr>
              <w:t>160 mmol/kd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肌肉收缩的直接能源是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 xml:space="preserve">、糖         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>、蛋白质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、</w:t>
            </w:r>
            <w:r>
              <w:rPr>
                <w:sz w:val="24"/>
                <w:szCs w:val="24"/>
                <w:lang w:val="en-US"/>
              </w:rPr>
              <w:t>ATP         D</w:t>
            </w:r>
            <w:r>
              <w:rPr>
                <w:sz w:val="24"/>
                <w:szCs w:val="24"/>
                <w:lang w:val="en-US"/>
              </w:rPr>
              <w:t>、脂肪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表</w:t>
      </w:r>
      <w:r>
        <w:rPr>
          <w:b/>
          <w:color w:val="000000"/>
          <w:sz w:val="24"/>
          <w:szCs w:val="24"/>
          <w:lang w:val="en-US"/>
        </w:rPr>
        <w:t xml:space="preserve">2 </w:t>
      </w:r>
      <w:r>
        <w:rPr>
          <w:b/>
          <w:color w:val="000000"/>
          <w:sz w:val="24"/>
          <w:szCs w:val="24"/>
          <w:lang w:val="en-US"/>
        </w:rPr>
        <w:t>多选题</w:t>
      </w:r>
    </w:p>
    <w:tbl>
      <w:tblPr>
        <w:tblW w:w="13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872"/>
        <w:gridCol w:w="2710"/>
        <w:gridCol w:w="408"/>
        <w:gridCol w:w="1169"/>
        <w:gridCol w:w="2315"/>
      </w:tblGrid>
      <w:tr>
        <w:trPr>
          <w:trHeight w:val="5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名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健身指导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英语名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编号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GZ08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归属产业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中职组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教师组 □师生联队试点赛项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学生组 □教师组 □师生联队试点赛项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类型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内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选项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答案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骨的功能有（ 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支持   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 xml:space="preserve">、保护         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 xml:space="preserve">、运动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>、造血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下列属于关节的主要结构和辅助结构的是（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关节腔  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 xml:space="preserve">、关节囊      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 xml:space="preserve">、韧带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>、关节唇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为促进或保持健康，建议大多数成年人进行有氧运动频率为（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、每周至少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天低强度有氧运动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>、每周至少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天较大强度的有氧运动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、每周至少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天中等强度的有氧运动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>、每周</w:t>
            </w:r>
            <w:r>
              <w:rPr>
                <w:sz w:val="24"/>
                <w:szCs w:val="24"/>
                <w:lang w:val="en-US"/>
              </w:rPr>
              <w:t>3-5</w:t>
            </w:r>
            <w:r>
              <w:rPr>
                <w:sz w:val="24"/>
                <w:szCs w:val="24"/>
                <w:lang w:val="en-US"/>
              </w:rPr>
              <w:t>天中等或较大强度相结合的运动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健康体适能包括（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心肺耐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肌肉力量和耐力 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、柔韧性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>、身体成分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C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高血压病的运动处方不适合选择（  ）的运动类型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静力性运动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动力性运动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憋气运动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>、太极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造成人体生理惰性的主要原因有（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 xml:space="preserve">、反应时               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>、运动器官的生理惰性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 xml:space="preserve">、内脏器官的生理惰性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>、肌肉的生理惰性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C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运动过程中三大能源供应系统不需要氧气的是（  ）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磷酸原系统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>、酵解能系统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、氧化能系统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>、水解能系统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如果（   ）说明运动量偏大，有疲劳积累的征兆，应及时减少运动量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、心率、血压明显上升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>、肺活量、体重明显的持续下降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、次日呼吸频率每分钟不超过基础状态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次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>、次日血压变化范围在上下</w:t>
            </w:r>
            <w:r>
              <w:rPr>
                <w:sz w:val="24"/>
                <w:szCs w:val="24"/>
                <w:lang w:val="en-US"/>
              </w:rPr>
              <w:t>10mmHg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运动前（   ）补糖可以增加运动开始时肌糖原的贮量。运动前（   ）或运动开始时补糖效果较理想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>、</w:t>
            </w:r>
            <w:r>
              <w:rPr>
                <w:sz w:val="24"/>
                <w:szCs w:val="24"/>
                <w:lang w:val="en-US"/>
              </w:rPr>
              <w:t>1-2</w:t>
            </w:r>
            <w:r>
              <w:rPr>
                <w:sz w:val="24"/>
                <w:szCs w:val="24"/>
                <w:lang w:val="en-US"/>
              </w:rPr>
              <w:t>小时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>、</w:t>
            </w:r>
            <w:r>
              <w:rPr>
                <w:sz w:val="24"/>
                <w:szCs w:val="24"/>
                <w:lang w:val="en-US"/>
              </w:rPr>
              <w:t>3-4</w:t>
            </w:r>
            <w:r>
              <w:rPr>
                <w:sz w:val="24"/>
                <w:szCs w:val="24"/>
                <w:lang w:val="en-US"/>
              </w:rPr>
              <w:t>小时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en-US"/>
              </w:rPr>
              <w:t>、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分钟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>、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分钟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D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无氧工作能力可以通过（  ）生理学指标进行检测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最大氧亏积累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乳酸阈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最大血乳酸水平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>、血红蛋白含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C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表</w:t>
      </w:r>
      <w:r>
        <w:rPr>
          <w:b/>
          <w:sz w:val="24"/>
          <w:szCs w:val="24"/>
          <w:lang w:val="en-US"/>
        </w:rPr>
        <w:t xml:space="preserve">3 </w:t>
      </w:r>
      <w:r>
        <w:rPr>
          <w:b/>
          <w:sz w:val="24"/>
          <w:szCs w:val="24"/>
          <w:lang w:val="en-US"/>
        </w:rPr>
        <w:t>是非题</w:t>
      </w:r>
    </w:p>
    <w:tbl>
      <w:tblPr>
        <w:tblW w:w="12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31"/>
        <w:gridCol w:w="3065"/>
        <w:gridCol w:w="535"/>
        <w:gridCol w:w="2832"/>
      </w:tblGrid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  <w:t>赛项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sz w:val="24"/>
                <w:szCs w:val="24"/>
                <w:lang w:val="en-US"/>
              </w:rPr>
              <w:t>健身指导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  <w:t>英语名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sz w:val="24"/>
                <w:szCs w:val="24"/>
                <w:lang w:val="en-US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  <w:t>赛项编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  <w:t>GZ08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  <w:t>归属产业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  <w:t>中职组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sz w:val="24"/>
                <w:szCs w:val="24"/>
                <w:lang w:val="en-US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  <w:t>□</w:t>
            </w:r>
            <w:r>
              <w:rPr>
                <w:rFonts w:eastAsia="仿宋"/>
                <w:b/>
                <w:sz w:val="24"/>
                <w:szCs w:val="24"/>
                <w:lang w:val="en-US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sz w:val="24"/>
                <w:szCs w:val="24"/>
                <w:lang w:val="en-US"/>
              </w:rPr>
              <w:t>教师组 □师生联队试点赛项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sz w:val="24"/>
                <w:szCs w:val="24"/>
                <w:lang w:val="en-US"/>
              </w:rPr>
              <w:t>学生组 □教师组 □师生联队试点赛项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  <w:t>题目类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sz w:val="24"/>
                <w:szCs w:val="24"/>
                <w:lang w:val="en-US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sz w:val="24"/>
                <w:szCs w:val="24"/>
                <w:lang w:val="en-US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sz w:val="24"/>
                <w:szCs w:val="24"/>
                <w:lang w:val="en-US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  <w:t>题目内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  <w:t>题目答案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sz w:val="24"/>
                <w:szCs w:val="24"/>
                <w:lang w:val="en-US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运动技能的形成过程其实并不具有明显的阶段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>技能形成的各个阶段划分是相对的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心理技能训练就是心理训练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£</w:t>
            </w:r>
            <w:r>
              <w:rPr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来自于学生自身好动、好奇或好胜心理，如渴望从体育活动中获得身体上的快感、乐趣、刺激，以及希望满足自尊心、上进心、荣誉感、义务感、归属感和自我实现等心理需要的动机，属于内部动机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£</w:t>
            </w:r>
            <w:r>
              <w:rPr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体育教学中，教师采用“以排名次的方法给学生打分”的形式进行的反馈，属于标准性评价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£</w:t>
            </w:r>
            <w:r>
              <w:rPr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唤醒水平的变化与刺激的强度没有密切的关系，而与刺激的性质之间的相关性较大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£</w:t>
            </w:r>
            <w:r>
              <w:rPr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根据协变性原则，个体在对活动结果进行归因时，当自己与别人的成绩相一致时，会把它归于外部的原因；当自己与别人的成绩不一致时，会把它归于内部的原因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£</w:t>
            </w:r>
            <w:r>
              <w:rPr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成就目标定向不是具体要达到的行为的数量标准，而是个体内心所追求的成就取向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£</w:t>
            </w:r>
            <w:r>
              <w:rPr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志趣是乐趣与志向的结合，是推动人实现远大理想目标的迷恋性的、最稳定的动力倾向，是学生获得好成绩的心理动力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£</w:t>
            </w:r>
            <w:r>
              <w:rPr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任何运动技能的获得过程都会出现学习的高原现象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£</w:t>
            </w:r>
            <w:r>
              <w:rPr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脂肪又称作甘油三酯，是举重时的主要供能物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£</w:t>
            </w:r>
            <w:r>
              <w:rPr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在超长时间的运动中，蛋白质供能占有主要比例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三酰甘油又称为甘油三酯，是脂类中含量最丰富的一大类，通称脂肪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酸碱平衡是很大程度上通过体内的酸碱缓冲体系来维持，同时又有赖于肺呼吸及肾脏的排泄作用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跪撑后倒，可以发展股四头肌的力量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推荐大多数成年人从低强度有氧运动开始锻炼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儿童少年神经系统灵活性高，准备活动时间要比成年人长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核酸决定蛋白质合成的遗传信息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关节的主要构造包括关节面和关节囊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糖是一类含多羟基的醛或酮类的化合物，葡萄糖、蔗糖、麦芽糖、淀粉、纤维素等均属于糖类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柔韧性练习推荐每天都可以进行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正确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/>
              </w:rPr>
              <w:t>£</w:t>
            </w:r>
            <w:r>
              <w:rPr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</w:r>
          </w:p>
        </w:tc>
      </w:tr>
    </w:tbl>
    <w:p>
      <w:pPr>
        <w:pStyle w:val="2"/>
        <w:spacing w:before="0" w:after="120"/>
        <w:ind w:left="440" w:firstLine="42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sz w:val="21"/>
    </w:rPr>
  </w:style>
  <w:style w:type="paragraph" w:styleId="2">
    <w:name w:val="正文文本首行缩进 2"/>
    <w:basedOn w:val="TextBodyIndent"/>
    <w:qFormat/>
    <w:pPr>
      <w:ind w:left="420" w:firstLine="420"/>
    </w:pPr>
    <w:rPr>
      <w:rFonts w:eastAsia="宋体;SimSun"/>
      <w:sz w:val="21"/>
    </w:rPr>
  </w:style>
  <w:style w:type="paragraph" w:styleId="Style15">
    <w:name w:val="修订"/>
    <w:qFormat/>
    <w:pPr>
      <w:widowControl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0:36:00Z</dcterms:created>
  <dc:creator>雲</dc:creator>
  <dc:description/>
  <cp:keywords/>
  <dc:language>en-US</dc:language>
  <cp:lastModifiedBy>ljfcupb@qq.com</cp:lastModifiedBy>
  <dcterms:modified xsi:type="dcterms:W3CDTF">2023-05-04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32BB527C442CB9536631D48C025D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