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GZ086 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健身指导赛题（第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、选择题（每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分）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按照骨的形态，股骨属于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长骨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短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扁骨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不规则骨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脊髓下端的位置，成人平齐（    ）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胸椎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腰椎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腰椎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腰椎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肩胛骨的外侧角又称（      ），与肱骨头构成肩关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关节唇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关节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肩峰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关节窝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肱二头肌的对抗肌是（    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三角肌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胸大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肱三头肌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肱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核糖属于糖类中的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单糖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糖原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多糖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低聚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锻炼三角肌的练习方法有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．引体向上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．杠铃站立提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．直腿硬拉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．哑铃站立前平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下列有关肥胖症的叙述，错误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属于多基因遗传病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病理生理常表现为肺泡高换气综合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常伴有内分泌代谢紊乱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常呈家族性聚集趋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以下属于急性运动损伤的为（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肱骨外上髁炎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股骨开放性骨折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胫腓骨疲劳性骨膜炎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跟腱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人体内能量输出功率最高的供能系统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(    )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磷酸原系统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糖酵解系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有氧氧化系统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脂肪酸氧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0.6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米疾跑阶段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主要的供能系统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(      )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糖酵解系统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乳酸循环系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磷酸原系统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糖有氧氧化系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肱二头肌的对抗肌是（     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三角肌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胸大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肱三头肌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肱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负重勾脚尖主要锻炼的肌肉（     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胫骨前肌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胫骨后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腓肠肌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比目鱼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以下哪个肌肉是单关节肌（ 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股二头肌长头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臀大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股直肌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缝匠肌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运动中使用何种能量系统供能取决于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训练强度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训练持续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运动员训练状态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运动员体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青春前期的儿童抗阻训练可能出现的效果不包括下面的哪一项（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增加对伤病的抵抗力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力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肌肉肥大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骨密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上交叉综合征人群应减少以下哪种练习（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坐姿划船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胸大肌拉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卧推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上斜方肌拉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下交叉综合征人群应该加强松解的肌肉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臀大肌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髂腰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腘绳肌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小腿三头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康复评定内容为（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评分量表、问卷调查功能表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精神心理功能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运动系统、神经系统功能评定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器官水平或系统水平、个体水平和社会水平功能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关节沿着矢状轴在额状面（冠状面）的运动叫（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外展、内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ab/>
        <w:tab/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屈、伸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ab/>
        <w:tab/>
        <w:tab/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外旋、内旋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ab/>
        <w:tab/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环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运动方案中决定运动量最重要的指标是（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运动时间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运动强度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运动频度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运动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多选题（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髋关节的运动有（  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屈伸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内收、外展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内旋、外旋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环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下列关节属于联合关节的有（ 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颞下颌关节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桡尺近侧、远侧关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腕关节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膝关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运动过程中三大能源供应系统不需要氧气的是（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磷酸原系统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酵解能系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氧化能系统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水解能系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一次训练课应包括以下哪些部分（ 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热身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体能训练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正式练习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整理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人们应从 （       ）方面提高体适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心肺适能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肌耐力适能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肌力适能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柔软度、体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下列属于关节的主要结构和辅助结构的是（  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关节腔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关节囊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韧带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关节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适宜的准备活动标志是（ 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身体发热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微微出汗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呼吸明显增加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心跳减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短时间、最大强度运动时，运动疲劳产生的主要原因是（ 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中枢神经系统机能下降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C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耗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乳酸大量堆积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AT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转化速率降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高血压病的运动处方不适合选择（       ）的运动类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静力性运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动力性运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憋气运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太极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下列对于核心力量的作用描述正确的是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CN" w:eastAsia="zh-CN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CN" w:eastAsia="zh-CN"/>
        </w:rPr>
        <w:t xml:space="preserve"> ）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br/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保持身体姿态，稳定重心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为肢体运动创造支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br/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预防运动损伤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提高肢体工作效率，降低能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是非题（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zh-TW" w:eastAsia="zh-TW"/>
        </w:rPr>
        <w:t>1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zh-TW" w:eastAsia="zh-CN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运动损伤的预防原则包括加强思想教育、合理安排教学、训练和比赛、认真做好准备活动、加强易伤部位的训练等。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zh-TW" w:eastAsia="zh-TW"/>
        </w:rPr>
        <w:t>2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zh-TW" w:eastAsia="zh-CN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止血带法为将止血带扎在伤口近心端，肢体周围垫上软布，上肢每隔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zh-TW" w:eastAsia="zh-TW"/>
        </w:rPr>
        <w:t>3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分钟，下肢每隔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zh-TW" w:eastAsia="zh-TW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小时放松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zh-TW" w:eastAsia="zh-TW"/>
        </w:rPr>
        <w:t>2-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分钟，暂时改用压迫止血。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蔬菜、水果中含有的葡萄糖、果糖、蔗糖属于糖类，淀粉、纤维素不属于糖类。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人体内重要的单糖有核糖、脱氧核糖、葡萄糖等。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5.A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zh-TW" w:eastAsia="zh-TW"/>
        </w:rPr>
        <w:t>T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是人体细胞直接利用的能源物质。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糖、脂肪、蛋白质、水和无机盐可称为细胞燃料。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对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zh-TW" w:eastAsia="zh-TW"/>
        </w:rPr>
        <w:t>40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米跑来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zh-TW" w:eastAsia="zh-TW"/>
        </w:rPr>
        <w:t>,PH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值下降是限制其运动能力的一个主要限力因素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运动性疲劳主要是以外周疲劳为主导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肌肉的生理横断面积就是解剖横断面积，是决定骨骼肌力量大小最重要的解剖学因素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训练课后的拉伸活动一般选择静态拉伸。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在增肌阶段不能进行有氧运动。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人体解剖学姿势就是立正姿势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>矢状面与失状轴相垂直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在减肥期间，晚餐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zh-TW" w:eastAsia="zh-TW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小时锻炼更能有效地减少脂肪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高强度间歇运动能够达到减脂的效果是因为运动后的过量氧耗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当消耗相同能量时，肌肉离心收缩的输出功率高于向心收缩。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运动后的延迟性肌肉酸痛是由于乳酸堆积造成的。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维生素是维持身体生长与正常生命活动所必须的调节物质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对人体而言，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zh-TW" w:eastAsia="zh-TW"/>
        </w:rPr>
        <w:t>C,H,O,N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以外的无机元素统称为矿物质。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zh-TW" w:eastAsia="zh-TW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体育活动的心理健康效应有改善情绪状态、完善个性特征、确立良好的自我概念、改善睡眠模式、改善认知活动、心理治疗效应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0"/>
          <w:szCs w:val="30"/>
          <w:lang w:val="zh-TW" w:eastAsia="zh-TW"/>
        </w:rPr>
        <w:t xml:space="preserve">）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0"/>
          <w:szCs w:val="30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宋体"/>
      <w:sz w:val="21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/>
      <w:sz w:val="21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19"/>
      <w:szCs w:val="19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默认"/>
    <w:qFormat/>
    <w:pPr>
      <w:keepNext w:val="false"/>
      <w:keepLines w:val="false"/>
      <w:pageBreakBefore w:val="false"/>
      <w:widowControl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 Neue;Times New Roman" w:hAnsi="Helvetica Neue;Times New Roman" w:eastAsia="Arial Unicode MS;宋体" w:cs="Arial Unicode MS;宋体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08:51Z</dcterms:created>
  <dc:creator>HP</dc:creator>
  <dc:description/>
  <dc:language>en-US</dc:language>
  <cp:lastModifiedBy>房英杰</cp:lastModifiedBy>
  <dcterms:modified xsi:type="dcterms:W3CDTF">2023-04-15T15:3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66A1D914B427EB39618F2C386C81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