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600"/>
        <w:ind w:right="-29" w:firstLine="640"/>
        <w:jc w:val="center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eastAsia="zh-CN" w:bidi="ar-SA"/>
        </w:rPr>
        <w:t xml:space="preserve">GZ086 </w:t>
      </w: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健身指导评分标准第</w:t>
      </w:r>
      <w:r>
        <w:rPr>
          <w:rFonts w:eastAsia="黑体" w:cs="Times New Roman" w:ascii="黑体" w:hAnsi="黑体"/>
          <w:kern w:val="2"/>
          <w:sz w:val="32"/>
          <w:szCs w:val="32"/>
          <w:lang w:val="en-US" w:eastAsia="zh-CN" w:bidi="ar-SA"/>
        </w:rPr>
        <w:t>4</w:t>
      </w: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套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类型一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考查学生对应专业课程的基本知识、基本技能和基本素养。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表</w:t>
      </w: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  <w:t xml:space="preserve">1 </w:t>
      </w: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单选题</w:t>
      </w:r>
    </w:p>
    <w:tbl>
      <w:tblPr>
        <w:tblW w:w="12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922"/>
        <w:gridCol w:w="1903"/>
        <w:gridCol w:w="1150"/>
        <w:gridCol w:w="1101"/>
        <w:gridCol w:w="2324"/>
      </w:tblGrid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内容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选项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答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老年人骨的特点（   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无机物多，骨的脆性大，易变形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有机物多，骨的脆性大，易骨折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无机物多，骨的脆性大，易骨折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有机物多，骨的脆性大，易变形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坐姿腿曲伸主要练习哪块肌肉（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腓肠肌 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比目鱼肌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股二头肌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股四头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主要催化乳酸向丙酮酸生成方向反应的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LDH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是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(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LDH5    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M---LDH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H---LDH     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LDH4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健美运动按其性质和内容可分为大众健美（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器械健美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徒手健美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竞技健美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健美操比赛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蛋白质是细胞内主要组成成分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,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占细胞干重的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(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80%    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50%   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30%    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20%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以下是哪一个不是多关节肌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(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股二头肌长头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肱肌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肱二头肌 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 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肱三头肌长头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人体脑神经的数量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12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对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30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对 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15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对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31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对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辅酶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I(NAD+)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的生理功能是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(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传递电子   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转移氨基作用   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传递氧原子 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传递氢和电子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中枢神经系统内由神经元胞体和树突聚集而成，色泽灰暗，称为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神经节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神经核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灰质  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白质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运动后测定血乳酸的采血时间一般是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即刻            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运动后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10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分钟   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运动后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3----5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分  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时间不限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能够分泌胆汁，促进脂肪消化和吸收的器官是（ 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胆囊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肝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胰腺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小肠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人体胸椎的数量（ 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5  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7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8  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12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血浆与血清的区别在于（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白蛋白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球蛋白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纤维蛋白原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红蛋白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800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米跑时消耗的能量主要来自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(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 )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分解代谢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糖   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脂肪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蛋白质 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酮体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中枢神经系统中，神经元的轴突和长树突聚集在一起，色泽亮白，称为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灰质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白质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皮质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神经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对锁骨的描述哪项是错的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属短骨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分胸骨端和肩峰端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胸骨端与胸骨的锁骨切迹相关节  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肩峰端与肩胛骨的肩峰关节面相关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肌肉收缩的直接供能物质是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(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ATP   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 xml:space="preserve">CP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糖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脂肪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内环境是指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体液 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细胞内液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细胞外液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血液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糖原的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1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分子葡萄糖单位经糖酵解生成丙酮酸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,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产生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(  )ATP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A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4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分子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6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分子    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3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分子 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2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分子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从骨的形态来分类，肩胛骨属于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(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长骨 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扁骨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C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>短骨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 xml:space="preserve"> 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   </w:t>
            </w: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  <w:t>D</w:t>
            </w: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、</w:t>
            </w:r>
            <w:r>
              <w:rPr>
                <w:rFonts w:ascii="仿宋" w:hAnsi="仿宋" w:cs="仿宋"/>
                <w:color w:val="000000"/>
                <w:sz w:val="24"/>
                <w:szCs w:val="24"/>
                <w:lang w:val="en-US" w:eastAsia="zh-CN" w:bidi="zh-CN"/>
              </w:rPr>
              <w:t xml:space="preserve">不规则骨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cs="仿宋"/>
                <w:color w:val="000000"/>
                <w:sz w:val="24"/>
                <w:szCs w:val="24"/>
                <w:lang w:val="en-US" w:eastAsia="zh-CN" w:bidi="zh-CN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 w:bidi="zh-CN"/>
              </w:rPr>
            </w:pPr>
            <w:r>
              <w:rPr>
                <w:rFonts w:eastAsia="仿宋" w:cs="仿宋"/>
                <w:color w:val="000000"/>
                <w:sz w:val="24"/>
                <w:szCs w:val="24"/>
                <w:lang w:val="en-US" w:eastAsia="zh-CN" w:bidi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br w:type="page"/>
      </w: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表</w:t>
      </w: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  <w:t xml:space="preserve">2 </w:t>
      </w: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多选题</w:t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872"/>
        <w:gridCol w:w="2710"/>
        <w:gridCol w:w="408"/>
        <w:gridCol w:w="1169"/>
        <w:gridCol w:w="2315"/>
      </w:tblGrid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内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选项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答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屈腿硬拉主要锻炼哪块肌肉（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股二头肌   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胸大肌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竖棘肌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背部肌群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人体分哪三个基本切面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水平面 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冠状面  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平行面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矢状面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B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胸部训练有两个最基本的练习方法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、飞鸟    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、握推     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、硬拉    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划船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人体在进行（  ）时，摄氧量与需氧量维持动态平衡的状态称为（  ）状态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超量负荷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常量负荷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稳定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假稳定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B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引体向上主要锻炼肌肉（     ）、（ 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、背阔肌   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、胸大肌  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、竖棘肌  </w:t>
            </w:r>
            <w:r>
              <w:rPr>
                <w:rFonts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肱二头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氢离子浓度升高和缺氧对呼吸的（   ）部位起作用，可引起呼吸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延髓化学感受区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外周化学感受器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加强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减弱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构成重复训练法的因素有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、严格规定的休息时间       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重复练习的次数和组数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每次重复练习的距离和时间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每次练习的负荷强度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杠铃深蹲主要练习哪块肌肉（ 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腓肠肌 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比目鱼肌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股四头肌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臀大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CD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心肌“全或无”式的同步收缩现象是由于（ ）和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窦房结发放兴奋是一个一个的有自动节律的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B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机能性合胞体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C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有特殊传导性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心肌能产生爆发式动作电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B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运动训练原则包括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(   )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原则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动机激励  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有效控制  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周期安排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D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区别对待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24"/>
          <w:szCs w:val="24"/>
          <w:highlight w:val="none"/>
          <w:lang w:val="en-US" w:eastAsia="zh-CN" w:bidi="zh-CN"/>
        </w:rPr>
      </w:pP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表</w:t>
      </w:r>
      <w:r>
        <w:rPr>
          <w:rFonts w:eastAsia="仿宋" w:cs="仿宋"/>
          <w:b/>
          <w:color w:val="000000"/>
          <w:sz w:val="24"/>
          <w:szCs w:val="24"/>
          <w:lang w:val="en-US" w:eastAsia="zh-CN" w:bidi="zh-CN"/>
        </w:rPr>
        <w:t xml:space="preserve">3 </w:t>
      </w:r>
      <w:r>
        <w:rPr>
          <w:rFonts w:ascii="仿宋" w:hAnsi="仿宋" w:cs="仿宋"/>
          <w:b/>
          <w:color w:val="000000"/>
          <w:sz w:val="24"/>
          <w:szCs w:val="24"/>
          <w:lang w:val="en-US" w:eastAsia="zh-CN" w:bidi="zh-CN"/>
        </w:rPr>
        <w:t>是非题</w:t>
      </w:r>
    </w:p>
    <w:tbl>
      <w:tblPr>
        <w:tblW w:w="12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31"/>
        <w:gridCol w:w="3065"/>
        <w:gridCol w:w="535"/>
        <w:gridCol w:w="2832"/>
      </w:tblGrid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Cs/>
                <w:color w:val="000000"/>
                <w:sz w:val="24"/>
                <w:szCs w:val="24"/>
                <w:lang w:val="en-US" w:eastAsia="zh-CN"/>
              </w:rPr>
              <w:t>健身指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英语名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Cs/>
                <w:color w:val="000000"/>
                <w:sz w:val="24"/>
                <w:szCs w:val="24"/>
                <w:lang w:val="en-US" w:eastAsia="zh-CN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编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GZ08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归属产业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中职组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学生组 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□</w:t>
            </w:r>
            <w:r>
              <w:rPr>
                <w:rFonts w:cs="仿宋" w:eastAsia="仿宋"/>
                <w:b/>
                <w:color w:val="000000"/>
                <w:sz w:val="24"/>
                <w:szCs w:val="24"/>
                <w:lang w:val="en-US" w:eastAsia="zh-CN"/>
              </w:rPr>
              <w:t>教师组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 □师生联队试点赛项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类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内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题目答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杠铃坐姿颈前推举和杠铃坐姿颈后推举都对肩关节没有损伤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五碳糖也可作为人体内供能物质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运动前要做韧带拉伸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常温下液态的脂肪叫脂，常温下固态的脂肪叫油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LDH1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主要存在于心肌细胞内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在做杠上斜握推时，斜凳与地面夹角不应小于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度角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磷酸原供能体系是解决耐力性运动能力的重要因素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哑铃前平举可使三角肌中束和胸肌得到更大的分离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许多辅酶分子组成主要由维生素所构成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TP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CP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是高能磷酸化合物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肺小叶从终末细支气管到肺泡均能进行气体交换，故称为肺的呼吸部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在骨骼肌收缩时起直接供能作用的是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TP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酶催化的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ATP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水解反应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肌内磷酸原贮量少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只能维持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6~8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秒钟运动时间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心的动脉是由主动脉根部发出的左右冠状动脉构成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必需营养素是机体不能合成或合成量不足，必须由食物提供的营养素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食物热效应在进食后即可出现，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2h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后达到最高点，</w:t>
            </w:r>
            <w:r>
              <w:rPr>
                <w:rFonts w:eastAsia="仿宋" w:cs="仿宋"/>
                <w:b w:val="false"/>
                <w:bCs w:val="false"/>
                <w:sz w:val="24"/>
                <w:szCs w:val="24"/>
                <w:lang w:val="en-US" w:eastAsia="zh-CN"/>
              </w:rPr>
              <w:t>3~4h</w:t>
            </w: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基本恢复正常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运动强度越小，运动持续时间越长，机体依靠脂肪氧化供能占总能量代谢的比例越高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躯体运动中枢在大脑皮质中央前回和中央旁小叶前部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高脂肪膳食导致高血脂、血液粘滞度增加、流动缓慢，降低机体氧的供应，降低运动表现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  <w:szCs w:val="24"/>
                <w:lang w:val="en-US" w:eastAsia="zh-CN"/>
              </w:rPr>
              <w:t>由于缺少某种视锥细胞，而无法识别某种颜色的患者，称为夜盲</w:t>
            </w:r>
            <w:r>
              <w:rPr>
                <w:rFonts w:cs="仿宋"/>
                <w:b w:val="false"/>
                <w:bCs w:val="false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£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 w:eastAsia="zh-CN"/>
              </w:rPr>
              <w:t>R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autoSpaceDE w:val="true"/>
        <w:spacing w:lineRule="exact" w:line="600"/>
        <w:ind w:right="-29" w:hanging="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20.55pt;mso-wrap-distance-left:9.05pt;mso-wrap-distance-right:9.05pt;mso-wrap-distance-top:0pt;mso-wrap-distance-bottom:0pt;margin-top:0pt;mso-position-vertical-relative:text;margin-left:3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30"/>
                        <w:szCs w:val="30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t>12</w:t>
                    </w:r>
                    <w:r>
                      <w:rPr>
                        <w:sz w:val="30"/>
                        <w:szCs w:val="30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600"/>
      <w:ind w:firstLine="720"/>
      <w:jc w:val="left"/>
      <w:outlineLvl w:val="2"/>
    </w:pPr>
    <w:rPr>
      <w:rFonts w:ascii="宋体" w:hAnsi="宋体" w:cs="宋体"/>
      <w:b/>
      <w:bCs/>
      <w:kern w:val="0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40:00Z</dcterms:created>
  <dc:creator>jj</dc:creator>
  <dc:description/>
  <dc:language>en-US</dc:language>
  <cp:lastModifiedBy>房英杰</cp:lastModifiedBy>
  <dcterms:modified xsi:type="dcterms:W3CDTF">2023-04-15T15:5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02BB36E6F4B8288D8962EA515156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