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44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各有关参赛院校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根据河北省教育厅《关于举办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年河北省职业院校技能大赛的通知》（冀教职成函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5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号）文件精神，现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年河北省职业院校（高职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船舶主机和轴系安装调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大赛，具体有关事宜通知如下：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一、主办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44" w:before="0" w:after="0"/>
        <w:ind w:left="0" w:right="0" w:firstLine="516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河北省教育厅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二、承办单位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河北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交通运输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职业教育集团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河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交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职业技术学院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三、时间和地点安排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（一）比赛时间、地点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比赛时间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20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-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比赛地点：河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交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职业技术学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航海分院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实习实训中心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楷体_GB2312" w:hAnsi="楷体_GB2312" w:cs="楷体_GB2312" w:eastAsia="楷体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（二）报到时间、地点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 xml:space="preserve">报到时间：拟定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8:00—12: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（如有特殊情况时间调整，将另行通知）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报到地点：河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交通职业技术学院航海分院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天津市河西区纪庄子南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说明：参赛队报到后，领取赛事资料和参赛证件，请按照赛事指南安排，参加相关会议和活动，并随时关注赛事公告等信息。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四、竞赛方式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竞赛形式：本赛项为线下比赛，包括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小型柴油机拆装与调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轴承负荷测量、计算与调整、船舶轴系定位、工艺参数的测量与调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个模块（任选其中一项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组队方式：本赛项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团体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赛，每个学校最多参加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支代表队，每支代表队含参赛选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3-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人，每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参赛选手只能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名指导教师，每所学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名领队。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五、竞赛内容与要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详见河北省职业院校技能大赛网站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年河北省职业院校技能大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船舶主机和轴系安装调试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赛项规程。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六、选手报名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shd w:fill="FFFFFF" w:val="clear"/>
          <w:vertAlign w:val="baseline"/>
        </w:rPr>
        <w:t>参赛选手须为高等职业学校专科、高等职业学校本科全日制在籍学生，或五年制高职学生四、五年级全日制在籍学生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不符合报名资格的学生不得参赛，一经发现即取消参赛资格，退回已经获得的有关荣誉和奖品，并予以通报。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六、参赛须知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参赛学校请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2: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之前登录“河北省职业院校技术大赛”官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(</w:t>
      </w:r>
      <w:hyperlink r:id="rId2">
        <w:r>
          <w:rPr>
            <w:rStyle w:val="InternetLink"/>
            <w:rFonts w:eastAsia="仿宋_GB2312" w:cs="仿宋_GB2312" w:ascii="仿宋_GB2312" w:hAnsi="仿宋_GB2312"/>
            <w:i w:val="false"/>
            <w:iCs w:val="false"/>
            <w:caps w:val="false"/>
            <w:smallCaps w:val="false"/>
            <w:color w:val="000000"/>
            <w:spacing w:val="0"/>
            <w:sz w:val="25"/>
            <w:szCs w:val="25"/>
            <w:u w:val="none"/>
            <w:shd w:fill="FFFFFF" w:val="clear"/>
          </w:rPr>
          <w:t>http://hbszjs.hebtu.edu.cn/jnds/</w:t>
        </w:r>
      </w:hyperlink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进行网上报名，填报参赛选手和指导教师信息。参赛院校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时前将纸质学生报名表加盖学校（院）公章后扫描电子文件和参赛选手电子照片、参赛信息回执表、学生证身份证复印件加盖学校教务处公章发至承办单位联系人邮箱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273041529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@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qq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.co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）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各参赛队须在网上报名截止时间之前完成报名，并按时间及材料要求成功发送电子邮件后，即获得有效参赛资格，逾期报送或材料不全不予受理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报名成功后，原则上不得更换参赛选手。若比赛现场发现参赛选手与报名信息不符，将取消参赛资格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参赛选手携带身份证、学生证、学籍证明（打印学籍管理系统学生基本信息页加盖学校公章）参加比赛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如对裁判员执裁过程有异议，应在当场比赛结束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小时内由领队以书面形式向大赛执委会正式提出，逾期不再受理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各参赛单位必须为参赛选手、领队和指导教师购买意外伤害保险和医疗保险。大赛期间各参赛队所产生的医疗费用，由各参赛学校自行解决。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本次比赛不收取报名费，交通、食宿自理。</w:t>
      </w:r>
    </w:p>
    <w:p>
      <w:pPr>
        <w:pStyle w:val="Style15"/>
        <w:keepNext w:val="false"/>
        <w:keepLines w:val="false"/>
        <w:widowControl/>
        <w:pBdr/>
        <w:spacing w:lineRule="atLeast" w:line="396" w:before="0" w:after="0"/>
        <w:ind w:left="0" w:right="0" w:firstLine="516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  <w:t>五、联系方式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rPr>
          <w:rFonts w:ascii="微软雅黑" w:hAnsi="微软雅黑" w:eastAsia="仿宋_GB2312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网络联系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杜老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1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en-US" w:eastAsia="zh-CN"/>
        </w:rPr>
        <w:t>3622028236</w:t>
      </w:r>
    </w:p>
    <w:p>
      <w:pPr>
        <w:pStyle w:val="Normal"/>
        <w:rPr>
          <w:rFonts w:ascii="微软雅黑" w:hAnsi="微软雅黑" w:eastAsia="仿宋_GB2312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</w:pPr>
      <w:r>
        <w:rPr>
          <w:rFonts w:eastAsia="仿宋_GB2312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bszjs.hebtu.edu.cn/jnd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26:07Z</dcterms:created>
  <dc:creator>DELL</dc:creator>
  <dc:description/>
  <dc:language>en-US</dc:language>
  <cp:lastModifiedBy>原永康</cp:lastModifiedBy>
  <dcterms:modified xsi:type="dcterms:W3CDTF">2024-12-02T07:4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108C43D4C4201AF90F1C9E6E1637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