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GZ086 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健身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赛题第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套</w:t>
      </w:r>
    </w:p>
    <w:p>
      <w:pPr>
        <w:pStyle w:val="Normal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、单选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 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肩周炎的易患因素中，以下哪一项不正确 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肩关节骨折后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颈椎病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肩部肌肉拉伤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细菌感染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患者，男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岁，右胫腓骨闭合骨折后行手法复位石膏外固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小时后，出现患肢持续性剧烈疼痛，进行性加重。此时首先采取的措施应为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(    )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予以确切有效的止痛药物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立即解除石膏外固定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抬高患肢以减轻疼痛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局部硫酸镁湿敷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在屈肘过程中需协同合拍地松弛或做适当的离心性收缩的肌肉为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原动肌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副动肌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拮抗肌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稳定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膝关节是有（     ）组成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股骨、胫骨和髌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ab/>
        <w:tab/>
        <w:tab/>
        <w:tab/>
        <w:tab/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股骨、胫骨、腓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股骨和胫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ab/>
        <w:tab/>
        <w:tab/>
        <w:tab/>
        <w:tab/>
        <w:tab/>
        <w:tab/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股骨和腓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下列关于肌肉的说法中，正确的是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肌肉收缩是指肌腱的收缩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骨骼肌的物理特性有伸展性和弹性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影响肌力发挥的解剖学因素是肌肉生理横断面和肌肉初长度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肌微丝有粗肌丝、中肌丝和细肌丝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提踵主要可以练习的（      ）力量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股二头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ab/>
        <w:tab/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拇长伸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ab/>
        <w:tab/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股四头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ab/>
        <w:tab/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小腿三头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发展磷酸原系统的训练，一般采取（    ）的训练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短时间、低强度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短时间、高强度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短时间、低强度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长时间、高强度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最大摄氧量水平高低是（     ）性项目取得优异成绩的基础和先决条件之一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力量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速度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耐力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爆发力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如果定量负荷运动后，心率恢复的时间延长，表明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身体机能升高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身体机能下降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身体机能没有变化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没有评价意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饥饿时关于体内代谢变化的描述，错误的是（ 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胰岛素分泌增加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胰高血糖素分泌增加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动员加强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糖异生加强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能产生饱腹感的原因是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在胃内会吸收水分而膨胀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在胃内停留时间长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在大肠内停留时间长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在消化过程中会产生大量气体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能明显增加饱腹感的营养素是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碳水化合物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蛋白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甘油三酯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赖氨酸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米尔氏实验可用于（    ）的诊断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肘内侧副韧带拉伤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肘外侧副韧带拉伤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肱骨内上髁炎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肱骨外上髁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膝关节突然性过伸动作易导致（    ）发生损伤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膝后交叉韧带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膝内侧副韧带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膝外侧副韧带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半月板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膝关节绞锁多发生于（    ）损伤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髌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膝内侧副韧带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膝外侧副韧带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半月板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竞技状态形成和发展的规律是（     ）学者提出来的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 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苏联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原民主德国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中国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原联邦德国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动作连贯流畅、和谐有弹性反映了练习的（ 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动作节奏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动作的精确性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运动学特征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动力学特征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（    ）是训练过程的特性之一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及时性和可靠性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有效性和客观性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连续性和阶段性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阶段性和变化性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影响动作技能形成的最重要的外部因素是（      ）。              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指导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示范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练习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反馈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体育心理学侧重研究（    ）过程中的心理现象。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体育教育教学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竞技运动和比赛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体育锻炼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娱乐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二、多选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下列肌肉属于构成肩袖的肌肉是（      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冈上肌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冈下肌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肩胛下肌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小圆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能够产生膝关节屈曲的肌肉有（     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股四头肌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股二头肌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半腱肌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半膜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构成肘关节的骨骼有（    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肱骨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尺骨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耻骨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桡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仰卧屈臂上拉主要锻炼哪几块肌肉（     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肱二头肌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肱三头肌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胸大肌上部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前锯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锻炼股二头肌的常见方法有（    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杠铃颈后推举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直腿硬拉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杠铃俯身划船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俯卧腿弯举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下交叉综合征人群建议进行拉伸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髂腰肌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竖脊肌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臀大肌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腹直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常见几种握推形式（     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窄握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中握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空握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宽握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人体运动平面包括（     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矢状面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水平面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垂直面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额状面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以保持和提高体适能和健康为目的的运动计划应该包括（   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有氧运动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抗阻运动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柔韧性练习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神经动作练习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为促进或保持健康，建议大多数成年人进行有氧运动频率为（  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每周至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天低强度有氧运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每周至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天较大强度的有氧运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每周至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天中等强度的有氧运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每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-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天中等或较大强度相结合的运动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、是非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肺小叶从终末细支气管到肺泡均能进行气体交换，故称为肺的呼吸部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经滤过膜进入肾小囊腔的液体称为终尿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膀胱为贮存尿液的囊性器官，位于盆腔内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心血管系统是由心脏、动脉和静脉组成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构成两个关节面积差别越大，关节运动幅度越小，如肩关节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体积较大的骨骼肌，运动单位较大，骨骼肌的收缩力量较强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壶腹嵴，是位觉感受器，能感受头部旋转变速运动刺激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成年人全身共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块骨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常温下液态的脂肪叫脂，常温下固态的脂肪叫油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前要做韧带拉伸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是人体内最大的贮能库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2.LDH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主要存在于心肌细胞内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性创伤时血清酶活性可出现明显升高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训练能提高训练肌肉内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贮量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K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活性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窄距俯卧撑是在人体的矢状面内运动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在发展磷酸原供能能力的训练时，目前认为每次练习的休息间歇不少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秒，成组练习时，组休息间歇则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-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分钟较好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进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分钟全力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间歇时间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分钟的最大乳酸训练中，血乳酸最高可达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毫摩尔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升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-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体育锻炼是一种以健身为目的的被动身体活动，如参加跑步、体操、球类、游泳、太极拳等项运动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适当多吃水果蔬菜特别是绿叶蔬菜、富含维生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的蔬菜和水果，可降低患冠心病的风险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20.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减掉腹部多余脂肪的最好方法是仰卧起坐。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19"/>
      <w:szCs w:val="19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08:51Z</dcterms:created>
  <dc:creator>HP</dc:creator>
  <dc:description/>
  <dc:language>en-US</dc:language>
  <cp:lastModifiedBy>雲</cp:lastModifiedBy>
  <dcterms:modified xsi:type="dcterms:W3CDTF">2023-04-15T13:4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66A1D914B427EB39618F2C386C81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