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right="-29" w:firstLine="643"/>
        <w:jc w:val="center"/>
        <w:rPr>
          <w:rFonts w:ascii="仿宋_GB2312;仿宋" w:hAnsi="仿宋_GB2312;仿宋" w:eastAsia="仿宋_GB2312;仿宋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 xml:space="preserve">GZ086 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健身指导  第</w:t>
      </w: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套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类型一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考查学生对应专业课程的基本知识、基本技能和基本素养。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1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单选题</w:t>
      </w:r>
    </w:p>
    <w:tbl>
      <w:tblPr>
        <w:tblW w:w="12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22"/>
        <w:gridCol w:w="1903"/>
        <w:gridCol w:w="1150"/>
        <w:gridCol w:w="1101"/>
        <w:gridCol w:w="2324"/>
      </w:tblGrid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选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按照骨的形态，股骨属于（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长骨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短骨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扁骨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不规则骨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脊髓下端的位置，成人平齐（  ）下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胸椎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腰椎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腰椎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第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腰椎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肩胛骨的外侧角又称（     ），与肱骨头构成肩关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关节唇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关节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肩峰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关节窝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 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肱二头肌的对抗肌是（     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三角肌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胸大肌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肱三头肌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肱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核糖属于糖类中的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单糖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糖原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多糖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低聚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锻炼三角肌的练习方法有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(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引体向上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杠铃站立提拉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直腿硬拉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哑铃站立前平举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下列有关肥胖症的叙述，错误的是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属于多基因遗传病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病理生理常表现为肺泡高换气综合征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常伴有内分泌代谢紊乱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常呈家族性聚集趋向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B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以下属于急性运动损伤的为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肱骨外上髁炎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股骨开放性骨折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胫腓骨疲劳性骨膜炎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跟腱炎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B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人体内能量输出功率最高的供能系统是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(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磷酸原系统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糖酵解系统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有氧氧化系统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脂肪酸氧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9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米疾跑阶段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主要的供能系统是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(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糖酵解系统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乳酸循环系统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磷酸原系统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糖有氧氧化系统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肱二头肌的对抗肌是（ 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三角肌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胸大肌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肱三头肌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肱肌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 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  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负重勾脚尖主要锻炼的肌肉（   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胫骨前肌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胫骨后肌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腓肠肌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比目鱼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以下哪个肌肉是单关节肌（ 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股二头肌长头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臀大肌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股直肌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缝匠肌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运动中使用何种能量系统供能取决于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训练强度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训练持续时间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运动员训练状态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运动员体重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青春前期的儿童抗阻训练可能出现的效果不包括下面的哪一项（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增加对伤病的抵抗力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力量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肌肉肥大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骨密度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上交叉综合征人群应减少以下哪种练习（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坐姿划船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胸大肌拉伸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卧推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上斜方肌拉伸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C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下交叉综合征人群应该加强松解的肌肉是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.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臀大肌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髂腰肌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C.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腘绳肌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小腿三头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康复评定内容为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评分量表、问卷调查功能表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精神心理功能评定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运动系统、神经系统功能评定  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器官水平或系统水平、个体水平和社会水平功能评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关节沿着矢状轴在额状面（冠状面）的运动叫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外展、内收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ab/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屈、伸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外旋、内旋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ab/>
              <w:tab/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环转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运动方案中决定运动量最重要的指标是（ 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运动时间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运动强度   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运动频度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运动类型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2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多选题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72"/>
        <w:gridCol w:w="2710"/>
        <w:gridCol w:w="408"/>
        <w:gridCol w:w="1169"/>
        <w:gridCol w:w="2315"/>
      </w:tblGrid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选项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髋关节的运动有（  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屈伸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内收、外展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内旋、外旋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环转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BCD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下列关节属于联合关节的有（ 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颞下颌关节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桡尺近侧、远侧关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腕关节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膝关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B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运动过程中三大能源供应系统不需要氧气的是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磷酸原系统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酵解能系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氧化能系统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水解能系统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B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一次训练课应包括以下哪些部分（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热身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体能训练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正式练习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整理活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BCD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人们应从 （   ）方面提高体适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心肺适能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肌耐力适能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肌力适能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柔软度、体重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BCD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下列属于关节的主要结构和辅助结构的是（  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关节腔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关节囊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韧带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关节唇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适宜的准备活动标志是（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身体发热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微微出汗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呼吸明显增加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心跳减缓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短时间、最大强度运动时，运动疲劳产生的主要原因是（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中枢神经系统机能下降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CP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耗竭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乳酸大量堆积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ATP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转化速率降低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BD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高血压病的运动处方不适合选择（  ）的运动类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静力性运动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动力性运动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憋气运动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太极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AC 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下列对于核心力量的作用描述正确的是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CN"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CN" w:eastAsia="zh-CN"/>
              </w:rPr>
              <w:t xml:space="preserve">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保持身体姿态，稳定重心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为肢体运动创造支点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br/>
              <w:t>C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预防运动损伤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提高肢体工作效率，降低能耗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BCD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CN" w:eastAsia="zh-CN"/>
              </w:rPr>
              <w:t xml:space="preserve">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3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是非题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31"/>
        <w:gridCol w:w="3065"/>
        <w:gridCol w:w="535"/>
        <w:gridCol w:w="2832"/>
      </w:tblGrid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运动损伤的预防原则包括加强思想教育、合理安排教学、训练和比赛、认真做好准备活动、加强易伤部位的训练等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止血带法为将止血带扎在伤口近心端，肢体周围垫上软布，上肢每隔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分钟，下肢每隔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小时放松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2-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分钟，暂时改用压迫止血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蔬菜、水果中含有的葡萄糖、果糖、蔗糖属于糖类，淀粉、纤维素不属于糖类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人体内重要的单糖有核糖、脱氧核糖、葡萄糖等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TP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是人体细胞直接利用的能源物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糖、脂肪、蛋白质、水和无机盐可称为细胞燃料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_GB2312;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对于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米跑来说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,PH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值下降是限制其运动能力的一个主要限力因素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运动性疲劳主要是以外周疲劳为主导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肌肉的生理横断面积就是解剖横断面积，是决定骨骼肌力量大小最重要的解剖学因素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训练课后的拉伸活动一般选择静态拉伸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在增肌阶段不能进行有氧运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人体解剖学姿势就是立正姿势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en-US" w:eastAsia="zh-CN"/>
              </w:rPr>
              <w:t>矢状面与失状轴相垂直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在减肥期间，晚餐前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小时锻炼更能有效地减少脂肪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高强度间歇运动能够达到减脂的效果是因为运动后的过量氧耗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当消耗相同能量时，肌肉离心收缩的输出功率高于向心收缩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运动后的延迟性肌肉酸痛是由于乳酸堆积造成的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维生素是维持身体生长与正常生命活动所必须的调节物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对人体而言，将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  <w:lang w:val="zh-TW" w:eastAsia="zh-TW"/>
              </w:rPr>
              <w:t>C,H,O,N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以外的无机元素统称为矿物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>体育活动的心理健康效应有改善情绪状态、完善个性特征、确立良好的自我概念、改善睡眠模式、改善认知活动、心理治疗效应等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  <w:lang w:val="zh-TW" w:eastAsia="zh-TW"/>
              </w:rPr>
              <w:t xml:space="preserve">                   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2"/>
        <w:spacing w:before="0" w:after="120"/>
        <w:ind w:lef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0:36:00Z</dcterms:created>
  <dc:creator>雲</dc:creator>
  <dc:description/>
  <dc:language>en-US</dc:language>
  <cp:lastModifiedBy>房英杰</cp:lastModifiedBy>
  <dcterms:modified xsi:type="dcterms:W3CDTF">2023-04-15T15:4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32BB527C442CB9536631D48C025D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