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40" w:firstLine="640"/>
        <w:rPr>
          <w:rFonts w:ascii="黑体;SimHei" w:hAnsi="黑体;SimHei" w:eastAsia="黑体;SimHei" w:cs="Times New Roman"/>
          <w:kern w:val="2"/>
          <w:sz w:val="32"/>
          <w:szCs w:val="32"/>
          <w:lang w:val="en-US" w:bidi="ar-SA"/>
        </w:rPr>
      </w:pPr>
      <w:r>
        <w:rPr>
          <w:rFonts w:ascii="黑体;SimHei" w:hAnsi="黑体;SimHei" w:cs="Times New Roman" w:eastAsia="黑体;SimHei"/>
          <w:kern w:val="2"/>
          <w:sz w:val="32"/>
          <w:szCs w:val="32"/>
          <w:lang w:val="en-US" w:bidi="ar-SA"/>
        </w:rPr>
        <w:t>二、参考题型</w:t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bidi="ar-SA"/>
        </w:rPr>
        <w:t>类型一</w:t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bidi="ar-SA"/>
        </w:rPr>
        <w:t>考查学生对应专业课程的基本知识、基本技能和基本素养。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表</w:t>
      </w:r>
      <w:r>
        <w:rPr>
          <w:b/>
          <w:color w:val="000000"/>
          <w:sz w:val="24"/>
          <w:szCs w:val="24"/>
          <w:lang w:val="en-US"/>
        </w:rPr>
        <w:t xml:space="preserve">1 </w:t>
      </w:r>
      <w:r>
        <w:rPr>
          <w:b/>
          <w:color w:val="000000"/>
          <w:sz w:val="24"/>
          <w:szCs w:val="24"/>
          <w:lang w:val="en-US"/>
        </w:rPr>
        <w:t>单选题</w:t>
      </w:r>
    </w:p>
    <w:tbl>
      <w:tblPr>
        <w:tblW w:w="12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922"/>
        <w:gridCol w:w="1903"/>
        <w:gridCol w:w="1150"/>
        <w:gridCol w:w="1101"/>
        <w:gridCol w:w="2324"/>
      </w:tblGrid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名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健身指导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英语名称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编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GZ086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归属产业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体育产业</w:t>
            </w:r>
          </w:p>
        </w:tc>
      </w:tr>
      <w:tr>
        <w:trPr>
          <w:trHeight w:val="567" w:hRule="atLeast"/>
        </w:trPr>
        <w:tc>
          <w:tcPr>
            <w:tcW w:w="1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中职组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学生组 □教师组 □师生联队试点赛项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学生组 □教师组 □师生联队试点赛项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类型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单选题   □多选题  □是非题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内容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选项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答案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根据描述“上肋凹、下肋凹、横突肋凹、棘突细长”，判断是（     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颈椎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胸椎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腰椎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胸骨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根据描述“椎体粗大、棘突较短、呈长方形骨板状”判断是（   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颈椎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胸椎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腰椎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骶骨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关于下肢骨的组成，除哪一项外，都是正确描述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一侧下肢骨有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块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分为下肢带骨和自由下肢骨两部分 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下肢带骨即为髂骨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自由下肢骨包括股骨、胫骨、腓骨、髌骨、足骨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下肢骨可在体表触及的骨性标志是（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髂嵴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小转子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内踝关节面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髌骨后面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提杠铃耸肩主要锻炼肌肉是（     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斜方肌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背阔肌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三角肌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胸大肌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由右心室发出的血管是（     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上腔静脉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下腔静脉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主动脉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肺动脉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心脏连接了（     ）条大血管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 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7 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 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9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（     ）为全身最大的三角形扁肌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背阔肌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斜方肌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胸大肌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三角肌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在视觉细胞分化和免疫应答等方面具有重要生理功能的营养素是（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维生素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A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维生素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2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维生素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维生素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2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运动员比赛前进食的时间最佳时间为（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h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h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h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h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下列不是氧自由基的细胞毒性作用的是（    ）。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引发脂质过氧化反应，生成烯醛如丙二醛等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发生精氨酸氧化脱氨基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导致核酸结构的改变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导致与蛋白质分子发生交联、聚合、肽键断裂等损伤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蛋白质和蛋白质的相互作用不能产生（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面团的形成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结构化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溶胀性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胶凝作用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运动饮料的特点不包括（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一定的含糖量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有轻微的兴奋作用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低渗透压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适量的电解质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儿童缺乏维生素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时就会影响（  ）生长发育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骨和牙齿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头发和皮肤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心脏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骨骼肌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人体缺乏维生素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时，容易患（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败血症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 夜盲症 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、脚气病 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佝偻病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以下关于维生素说法不正确的是（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脂溶性维生素主要有维生素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K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水溶性维生素主要有维生素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2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3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6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5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12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叶酸等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维生素可以从膳食中摄取，但摄入要适量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维生素不足时，机体的活动能力减低，抵抗力下降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购买游泳年卡属于（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实物型体育消费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参与型体育消费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观赏型体育消费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虚拟型体育消费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当一个人的身体机能下降，在做同样负荷强度的练习时表现为心率（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下降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提高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不变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变化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男孩子力量增长最快的年龄阶段是（   ）岁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7-10 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1-13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4-17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8-21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发展战术能力是全过程多年训练阶段中的（   ）阶段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基础训练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最佳竞技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专项提高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竞技保持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color w:val="000000"/>
          <w:sz w:val="24"/>
          <w:szCs w:val="24"/>
          <w:lang w:val="en-US"/>
        </w:rPr>
      </w:pPr>
      <w:r>
        <w:br w:type="page"/>
      </w:r>
      <w:r>
        <w:rPr>
          <w:b/>
          <w:color w:val="000000"/>
          <w:sz w:val="24"/>
          <w:szCs w:val="24"/>
          <w:lang w:val="en-US"/>
        </w:rPr>
        <w:t>表</w:t>
      </w:r>
      <w:r>
        <w:rPr>
          <w:b/>
          <w:color w:val="000000"/>
          <w:sz w:val="24"/>
          <w:szCs w:val="24"/>
          <w:lang w:val="en-US"/>
        </w:rPr>
        <w:t xml:space="preserve">2 </w:t>
      </w:r>
      <w:r>
        <w:rPr>
          <w:b/>
          <w:color w:val="000000"/>
          <w:sz w:val="24"/>
          <w:szCs w:val="24"/>
          <w:lang w:val="en-US"/>
        </w:rPr>
        <w:t>多选题</w:t>
      </w:r>
    </w:p>
    <w:tbl>
      <w:tblPr>
        <w:tblW w:w="13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872"/>
        <w:gridCol w:w="2975"/>
        <w:gridCol w:w="143"/>
        <w:gridCol w:w="1169"/>
        <w:gridCol w:w="2315"/>
      </w:tblGrid>
      <w:tr>
        <w:trPr>
          <w:trHeight w:val="548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名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赛事指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英语名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编号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GZ08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归属产业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体育产业</w:t>
            </w:r>
          </w:p>
        </w:tc>
      </w:tr>
      <w:tr>
        <w:trPr>
          <w:trHeight w:val="567" w:hRule="atLeast"/>
        </w:trPr>
        <w:tc>
          <w:tcPr>
            <w:tcW w:w="1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中职组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学生组 □教师组 □师生联队试点赛项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学生组 □教师组 □师生联队试点赛项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类型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单选题   ☑多选题  □是非题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内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选项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答案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一份完整的运动处方包含（   ）方面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锻炼目标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锻炼模式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锻炼前的准备活动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锻炼后的整理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制定运动处方应遵循的基本原则有（    ）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个性化原则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需要性原则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专门性原则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循序渐进原则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安全性原则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BCD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影响个人体育健身持久性的主要因素有（   ）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个人因素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环境因素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健康观念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锻炼动机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运动能力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BCD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进行体育健身时应遵循（    ）原则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循序渐进原则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全面发展原则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区别对待原则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安全第一原则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适量负荷原则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BCD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常用的体育健身方法主要有（    ）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持续练习法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重复练习法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间歇练习法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变换练习法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循环练习法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比赛法与游戏法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BCD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采用变换练习法进行练习时，对于大多数的练习者而言下列说法正确的是（    ）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较易适应的是锻炼的自然环境、场地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较易适应的是动作由难到易、有多到少的变换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难以适应的是动作由易到难、负荷逐步加大的变化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较难适应的是运动器械、运动负荷、动作要素及附加条件的变化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循环训练法的负荷安排应考虑的因素有（   ）。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练习数量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练习强度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练习负荷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间歇时间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循环的遍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BD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造成运动损伤主要因素有（   ）。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技术动作错误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旧伤未愈合参加训练、比赛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准备活动不足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不良的气候因素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体育健身中不健康行为主要表现在（    ）方面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健康体育意识缺失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科学体育知识缺乏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体育技能不规范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时间观念不强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BC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下列属于脊柱损伤的是（   ）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腰背肌筋膜炎症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腰椎间盘突出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颈椎病</w:t>
            </w:r>
          </w:p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、脊椎椎板骨折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表</w:t>
      </w:r>
      <w:r>
        <w:rPr>
          <w:b/>
          <w:color w:val="000000"/>
          <w:sz w:val="24"/>
          <w:szCs w:val="24"/>
          <w:lang w:val="en-US"/>
        </w:rPr>
        <w:t xml:space="preserve">3 </w:t>
      </w:r>
      <w:r>
        <w:rPr>
          <w:b/>
          <w:color w:val="000000"/>
          <w:sz w:val="24"/>
          <w:szCs w:val="24"/>
          <w:lang w:val="en-US"/>
        </w:rPr>
        <w:t>是非题</w:t>
      </w:r>
    </w:p>
    <w:tbl>
      <w:tblPr>
        <w:tblW w:w="12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31"/>
        <w:gridCol w:w="3065"/>
        <w:gridCol w:w="535"/>
        <w:gridCol w:w="2832"/>
      </w:tblGrid>
      <w:tr>
        <w:trPr>
          <w:trHeight w:val="5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赛事指导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英语名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编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GZ08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归属产业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体育产业</w:t>
            </w:r>
          </w:p>
        </w:tc>
      </w:tr>
      <w:tr>
        <w:trPr>
          <w:trHeight w:val="567" w:hRule="atLeast"/>
        </w:trPr>
        <w:tc>
          <w:tcPr>
            <w:tcW w:w="1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中职组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学生组 □教师组 □师生联队试点赛项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学生组 □教师组 □师生联队试点赛项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类型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单选题   □多选题  ☑是非题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内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答案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脑震荡受伤时即刻发生短暂的意识障碍，而无明显的解剖病理改变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□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健身活动后身体没有即刻出现酸痛感可以不进行拉伸练习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☑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脂肪酰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CoA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进入线粒体的过程需要肉毒碱参与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□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长时间运动时，蛋白质氧化是运动肌的中央能量来源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□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糖在体内容易转变成脂肪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所以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食糖多而缺乏体力活动的人易发胖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□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进行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分钟全力跑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间歇时间为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分钟的最大乳酸训练中，血乳酸最高可达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2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毫摩尔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·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升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-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□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生物氧化的部位主要在细胞质内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☑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跑步过程中，位移速度主要由步幅与步频决定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□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应激应对策略可归为问题取向、情绪取向和逃避应对三种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□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逃避应付模式的个体应对压力的表现是总结过去的经验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☑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常见的消极反应有攻击、冷漠、幻想、退化和躲避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□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低强度的紧张状态有利于人们发挥个人潜能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☑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乳酸阈水平可以评定机体的无氧工作能力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☑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血红蛋白含量及其载氧能力与最大摄氧量有关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□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在同样肌纤维数量的前提下，快肌纤维的收缩力明显大于慢肌纤维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□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高原训练可提机体的有氧代谢能力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□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钙过量对机体不会产生不利影响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维持钙平衡的三大器官为骨骼、肠道、肾脏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☑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□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儿童、少年体重低，基础代谢低，运动消耗少，因此能量需求也比较少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☑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老年人合成代谢减弱，骨骼和肌肉的生长发育已经停止，因此减少膳食中钙和蛋白质的摄入量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正确 ☑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t>12</w: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20.55pt;mso-wrap-distance-left:9.05pt;mso-wrap-distance-right:9.05pt;mso-wrap-distance-top:0pt;mso-wrap-distance-bottom:0pt;margin-top:0pt;mso-position-vertical-relative:text;margin-left:3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0"/>
                        <w:szCs w:val="30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t>12</w: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600"/>
      <w:ind w:firstLine="720"/>
      <w:jc w:val="left"/>
      <w:outlineLvl w:val="2"/>
    </w:pPr>
    <w:rPr>
      <w:rFonts w:ascii="宋体;SimSun" w:hAnsi="宋体;SimSun" w:cs="宋体;SimSun"/>
      <w:b/>
      <w:bCs/>
      <w:kern w:val="0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sz w:val="21"/>
    </w:rPr>
  </w:style>
  <w:style w:type="paragraph" w:styleId="2">
    <w:name w:val="正文文本首行缩进 2"/>
    <w:basedOn w:val="TextBodyIndent"/>
    <w:qFormat/>
    <w:pPr>
      <w:ind w:left="420" w:firstLine="420"/>
    </w:pPr>
    <w:rPr>
      <w:rFonts w:eastAsia="宋体;SimSun"/>
      <w:sz w:val="21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修订"/>
    <w:qFormat/>
    <w:pPr>
      <w:widowControl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40:00Z</dcterms:created>
  <dc:creator>jj</dc:creator>
  <dc:description/>
  <cp:keywords/>
  <dc:language>en-US</dc:language>
  <cp:lastModifiedBy>ljfcupb@qq.com</cp:lastModifiedBy>
  <dcterms:modified xsi:type="dcterms:W3CDTF">2023-05-04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EABA01CDF48ABA90329D35EA59E9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